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9" w:type="dxa"/>
        <w:jc w:val="left"/>
        <w:tblInd w:w="10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83" w:right="-178" w:hanging="0"/>
              <w:rPr>
                <w:sz w:val="26"/>
              </w:rPr>
            </w:pPr>
            <w:r>
              <w:rPr>
                <w:sz w:val="26"/>
              </w:rPr>
              <w:t>Код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и-укладач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750545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2080"/>
        <w:gridCol w:w="12"/>
        <w:gridCol w:w="3720"/>
        <w:gridCol w:w="5670"/>
      </w:tblGrid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рхівний сектор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алалаївської райдержадміністрації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ВЕРДЖУ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апарату райдержадміністрації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О.А.Вебер</w:t>
            </w:r>
          </w:p>
        </w:tc>
      </w:tr>
      <w:tr>
        <w:trPr/>
        <w:tc>
          <w:tcPr>
            <w:tcW w:w="463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мт. Талалаївка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278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ab/>
            </w:r>
          </w:p>
        </w:tc>
      </w:tr>
      <w:tr>
        <w:trPr/>
        <w:tc>
          <w:tcPr>
            <w:tcW w:w="463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ісце складання)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  <w:lang w:val="ru-RU"/>
              </w:rPr>
              <w:t>16</w:t>
            </w:r>
            <w:r>
              <w:rPr>
                <w:sz w:val="26"/>
              </w:rPr>
              <w:t>.1</w:t>
            </w:r>
            <w:r>
              <w:rPr>
                <w:sz w:val="26"/>
                <w:lang w:val="ru-RU"/>
              </w:rPr>
              <w:t>1</w:t>
            </w:r>
            <w:r>
              <w:rPr>
                <w:sz w:val="26"/>
              </w:rPr>
              <w:t>.17</w:t>
            </w:r>
          </w:p>
        </w:tc>
      </w:tr>
    </w:tbl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План-звіт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роботи архівного сектору</w:t>
      </w:r>
    </w:p>
    <w:p>
      <w:pPr>
        <w:pStyle w:val="Normal"/>
        <w:ind w:right="9326" w:hanging="0"/>
        <w:jc w:val="center"/>
        <w:rPr/>
      </w:pPr>
      <w:r>
        <w:rPr>
          <w:sz w:val="26"/>
        </w:rPr>
        <w:t>за 2017  рік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</w:r>
    </w:p>
    <w:tbl>
      <w:tblPr>
        <w:tblW w:w="154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80"/>
        <w:gridCol w:w="2677"/>
        <w:gridCol w:w="894"/>
        <w:gridCol w:w="732"/>
        <w:gridCol w:w="17"/>
        <w:gridCol w:w="151"/>
        <w:gridCol w:w="540"/>
        <w:gridCol w:w="8"/>
        <w:gridCol w:w="532"/>
        <w:gridCol w:w="720"/>
        <w:gridCol w:w="540"/>
        <w:gridCol w:w="8"/>
        <w:gridCol w:w="532"/>
        <w:gridCol w:w="8"/>
        <w:gridCol w:w="532"/>
        <w:gridCol w:w="8"/>
        <w:gridCol w:w="652"/>
        <w:gridCol w:w="8"/>
        <w:gridCol w:w="60"/>
        <w:gridCol w:w="12"/>
        <w:gridCol w:w="535"/>
        <w:gridCol w:w="724"/>
        <w:gridCol w:w="544"/>
        <w:gridCol w:w="16"/>
        <w:gridCol w:w="704"/>
        <w:gridCol w:w="720"/>
        <w:gridCol w:w="861"/>
        <w:gridCol w:w="1285"/>
      </w:tblGrid>
      <w:tr>
        <w:trPr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</w:rPr>
              <w:t>Інде</w:t>
              <w:softHyphen/>
              <w:t>кси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и розділів і видів робі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</w:t>
              <w:softHyphen/>
              <w:t>мі</w:t>
              <w:softHyphen/>
              <w:t>ру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и ви</w:t>
              <w:softHyphen/>
              <w:t>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у або часу</w:t>
            </w:r>
          </w:p>
        </w:tc>
        <w:tc>
          <w:tcPr>
            <w:tcW w:w="7571" w:type="dxa"/>
            <w:gridSpan w:val="2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sz w:val="26"/>
              </w:rPr>
              <w:t>Заплановано/Виконано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0"/>
                <w:sz w:val="26"/>
              </w:rPr>
            </w:pPr>
            <w:r>
              <w:rPr>
                <w:spacing w:val="10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кона</w:t>
              <w:softHyphen/>
              <w:t>вець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яс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8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8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V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</w:t>
              <w:softHyphen/>
              <w:t>джет робочо</w:t>
              <w:softHyphen/>
              <w:t>го час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</w:tr>
      <w:tr>
        <w:trPr/>
        <w:tc>
          <w:tcPr>
            <w:tcW w:w="1546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безпечення збереженості та державний облік документів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прав для ремонту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монт 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куш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авлення  та підшивк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артонування справ 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3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картонування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7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непилення картонаж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2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5</w:t>
            </w:r>
            <w:r>
              <w:rPr>
                <w:sz w:val="26"/>
                <w:lang w:val="ru-RU"/>
              </w:rPr>
              <w:t>7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1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иготовлення конвертів для фотодокументів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ук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формлення ярлик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клеювання ярлик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7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дача документів користувача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ревіряння наявності та фізичного стану справ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7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8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формлення результатів перевіря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міщення справ в середині архівосховищ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справ фонд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4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 температурно – вологісного режим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гляд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днів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5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карток обліку місцезнаходження документів ліквідованих  устано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и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15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ворення та розвиток науково – довідкового апарату до документів Національного архівного фонду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управлінської  документ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доповнень до історичних довідо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рук. аркуш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Описування  колекцій особового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нд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рмування справ із документів особового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права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документ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н. обл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досконалення та переробка описів фонді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актів про переробку опис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талогізація управлінської документації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гляд описів з метою відбору справ для каталогіз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тематичних карток на управлінські документ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6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висновків на описи справ управлінської документ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15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вання Національного архівного фонду. Експертиза цінності документів НАФ. Контроль за організацією зберігання документів НАФ в архівних підрозділах установ.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ймання документів на державне зберіга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лення графіка передавання документів на державне зберіга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ік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яння фізичного та санітарно – гігієнічного стану справ, що підлягають прийманню на державне зберіганн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справ управлінської документ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1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6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105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1.4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документів особового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 з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ент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роботи ЕП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хвалення  ЕПК  описів справ н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управлінську документаці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документи особового походженн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фотодокумент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зб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8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5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аних установами, організаціями та підприємствами на управлінську документацію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годження ЕПК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писів справ з особового складу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- номенклатури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н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2.2.1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Описів складених в архівному відділі на: - документи особового походження  фотодокументи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еревірок роботи архівних підрозділів і організацій документів у діловодстві підприємств, установ і організацій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плексних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них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віряння наявності, руху документів НАФ, що зберігають юридичні особ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і практичної допомоги установа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допомоги у підготовці Положень про ЕК устан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ння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дання методичної допомоги у складанні та удосконаленні номенклатури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допомоги у складанні актів про вилучення документів для знищ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зиц ція акту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4</w:t>
            </w:r>
            <w:r>
              <w:rPr>
                <w:sz w:val="26"/>
                <w:lang w:val="ru-RU"/>
              </w:rPr>
              <w:t>8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</w:t>
            </w: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.5.3.2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.5.3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семінару з питань діловодства та збереження архівних документі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часть у семінарі з підвищення кваліфікації діловодних служ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слухачів, які взяли участь у семінар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користувачів у читальному зал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 – нар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уха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ристувач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15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ристання документів Національного архівного фонду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документної інформації установ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ч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ніціативне інформува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4"/>
                <w:szCs w:val="24"/>
              </w:rPr>
              <w:t>ний докум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онання запи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ціально – правового характе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звернень на особистому прийомі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ернення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</w:rPr>
              <w:t>4</w:t>
            </w:r>
            <w:r>
              <w:rPr>
                <w:color w:val="000000"/>
                <w:sz w:val="26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color w:val="FF6600"/>
                <w:sz w:val="26"/>
                <w:lang w:val="ru-RU"/>
              </w:rPr>
            </w:pPr>
            <w:r>
              <w:rPr>
                <w:color w:val="FF6600"/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3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ок 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3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4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татей у пресу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уроку з архівної справи.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тт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рок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5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оглядових екскурсій до архів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кскурсія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31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цнення матеріально – технічної бази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більшення протяжності стелажних полиць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дійснення контролю за виконанням Програм та надання інформацій Держархіву області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ідготовка та надання пропозицій до бюджетного запиту на 2018 рі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058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ізація роботи архівного сектора райдержадміністрації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і проведення засідань ЕК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0" w:hanging="0"/>
              <w:jc w:val="center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1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річного плану роботи архівного сектор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звіту про виконання річного план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3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квартального звіт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віт 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4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Держархів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5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РД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6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вищення фахового рів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  <w:lang w:val="ru-RU"/>
              </w:rPr>
              <w:t>1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7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діловодства в архівному відділі</w:t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Розрахунок бюджету ча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лановий бюджет робочого часу (число календарних днів без свят і вихідних)</w:t>
        <w:tab/>
        <w:t xml:space="preserve">- 25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трати часу, виключені з планового бюджету робочого ча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гова відпустка </w:t>
        <w:tab/>
        <w:tab/>
        <w:tab/>
        <w:tab/>
        <w:tab/>
        <w:tab/>
        <w:tab/>
        <w:tab/>
        <w:tab/>
        <w:tab/>
        <w:tab/>
        <w:t>-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даткова відпустка </w:t>
        <w:tab/>
        <w:tab/>
        <w:tab/>
        <w:tab/>
        <w:tab/>
        <w:tab/>
        <w:tab/>
        <w:tab/>
        <w:tab/>
        <w:tab/>
        <w:tab/>
        <w:t>- 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имчасова непрацездатність </w:t>
        <w:tab/>
        <w:tab/>
        <w:tab/>
        <w:tab/>
        <w:tab/>
        <w:tab/>
        <w:tab/>
        <w:tab/>
        <w:tab/>
        <w:t>-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рисний фонд робочого часу </w:t>
        <w:tab/>
        <w:tab/>
        <w:tab/>
        <w:tab/>
        <w:tab/>
        <w:tab/>
        <w:tab/>
        <w:tab/>
        <w:tab/>
        <w:t>- 1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ідувач архівного секто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А.М.Ведмідь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17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851" w:top="907" w:footer="0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08:00Z</dcterms:created>
  <dc:creator>nbogunova</dc:creator>
  <dc:description/>
  <cp:keywords/>
  <dc:language>en-US</dc:language>
  <cp:lastModifiedBy>RDA05</cp:lastModifiedBy>
  <cp:lastPrinted>2003-04-22T01:02:00Z</cp:lastPrinted>
  <dcterms:modified xsi:type="dcterms:W3CDTF">2018-01-12T08:08:00Z</dcterms:modified>
  <cp:revision>2</cp:revision>
  <dc:subject/>
  <dc:title>Коди</dc:title>
</cp:coreProperties>
</file>