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вересня 2015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перелік підприємств, які займаються тваринництв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копії договору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здійснення державних закупівель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зрізки аварійних дерев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наявності земельних ділянок для забудов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щодо переліку службової  інформації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виконання програм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додатку до річного план закупівель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благоустрій населених пунктів району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дорожній рух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перелік громадських організацій.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 надання переліку сільськогосподарських підприємств;</w:t>
            </w:r>
          </w:p>
          <w:p>
            <w:pPr>
              <w:pStyle w:val="Normal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о керівний склад посадових осіб РДА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виконання Указу Президента України №169/2015 від 24.03.2015 «Про заходи з відзначення у 2015 році 70-ї річниці Перемоги над нацизмом </w:t>
              <w:br/>
              <w:t xml:space="preserve">у Європі та 70-ї річниці завершення Другої світової війни»; 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шанування герої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забезпечення житлом, земельними ділянками родин учасників АТО;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о виконання ЗУ «Про мобілізаційну підготовку та мобілізацію».</w:t>
            </w:r>
          </w:p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7:00Z</dcterms:created>
  <dc:creator>Irina Soronovich</dc:creator>
  <dc:description/>
  <cp:keywords/>
  <dc:language>en-US</dc:language>
  <cp:lastModifiedBy>Admin</cp:lastModifiedBy>
  <cp:lastPrinted>2015-04-01T08:57:00Z</cp:lastPrinted>
  <dcterms:modified xsi:type="dcterms:W3CDTF">2015-09-07T13:28:00Z</dcterms:modified>
  <cp:revision>5</cp:revision>
  <dc:subject/>
  <dc:title>Інформація про стан розгляду запитів на публічну інформацію у</dc:title>
</cp:coreProperties>
</file>