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жовтня 2015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2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перелік підприємств, які займаються тваринництв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говору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здійснення державних закупівель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зрізки аварійних дерев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явності земельних ділянок для забудов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переліку службової  інформації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програм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одатку до річного план закупівель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благоустрій населених пунктів району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орожній рух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перелік громадських організацій.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переліку сільськогосподарських підприємств;</w:t>
            </w:r>
          </w:p>
          <w:p>
            <w:pPr>
              <w:pStyle w:val="Normal"/>
              <w:spacing w:lineRule="auto" w:line="240" w:before="0" w:after="0"/>
              <w:ind w:firstLine="4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керівний склад посадових осіб РДА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виконання Указу Президента України №169/2015 від 24.03.2015 «Про заходи з відзначення у 2015 році 70-ї річниці Перемоги над нацизмом </w:t>
              <w:br/>
              <w:t xml:space="preserve">у Європі та 70-ї річниці завершення Другої світової війни»;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шанування героїв АТО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житлом, земельними ділянками родин учасників АТО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У «Про мобілізаційну підготовку та мобілізацію»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14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5-09-29T09:18:00Z</dcterms:modified>
  <cp:revision>6</cp:revision>
  <dc:subject/>
  <dc:title>Інформація про стан розгляду запитів на публічну інформацію у</dc:title>
</cp:coreProperties>
</file>