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ПРОГ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ерелік районних (міських) цільових програм, які будуть реалізовуватись у 2016 році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Талалаївський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)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520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>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прогр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і номер нормативно-правового ак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її затвердж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і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а цільова програма «Талалаївщина для дітей на 2011 – 2016 рок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рішенням 3 сесії районної ради 6 скликання від 05.01.2011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програма «Турбота» соціальної підтримки малозахищених та малозабезпечених верств населення Талалаївського району на 2012-2016 рок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рішенням 9 сесії районної ради 6 скликання від 27.12.2011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– 201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тримки комунальної архівної установи «Районний трудовий архів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рішенням ___ сесії районної ради 7 скликання від ______ 2015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19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а програма підтримки районної газети «Трибуна хлібороба на 2016 – 2018 рок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тверджено рішенням __ сесії районної ради 7 скликання від ______ 2015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– 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програма підтримки індивідуального житлового будівництва на селі «Власний дім» на 2016 – 2020 ро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рішенням ___ сесії районної ради 7 скликання від ______ 2015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го і соціального розвитку Талалаївського району на 2016 рік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рішенням ___ сесії районної ради 7 скликання від ______ 2015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 малого і середнього підприємництва Талалаївського району на 2015-2016 ро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рішенням 29 сесії районної ради 6 скликання від 24.12.2014 рок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– 201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Проекти,  які планується затвердити у 2016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а цільова програма «Талалаївщина для дітей на 2017 – 2022 роки».</w:t>
            </w:r>
          </w:p>
          <w:p>
            <w:pPr>
              <w:pStyle w:val="Normal"/>
              <w:spacing w:before="60" w:after="60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рішенням __ сесії районної ради _ скликання від ______ 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– 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а програма «Турбота» соціальної підтримки малозахищених та малозабезпечених верств населення Талалаївського району на 2017-2021 рок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тверджено рішенням _ сесії районної ради _ скликання від ______ 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– 202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го і соціального розвитку Талалаївського району на 2017 рік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рішенням ___ сесії районної ради __ скликання від ______ 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 малого і середнього підприємництва Талалаївського району на 2017-2018 ро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рішенням ___ сесії районної ради __ скликання від ______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– 2018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відділ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tabs>
          <w:tab w:val="clear" w:pos="708"/>
          <w:tab w:val="left" w:pos="7088" w:leader="none"/>
          <w:tab w:val="left" w:pos="1105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ай</w:t>
      </w:r>
      <w:r>
        <w:rPr>
          <w:b/>
          <w:i/>
          <w:sz w:val="28"/>
          <w:szCs w:val="28"/>
          <w:lang w:val="uk-UA"/>
        </w:rPr>
        <w:t xml:space="preserve">онної </w:t>
      </w:r>
      <w:r>
        <w:rPr>
          <w:b/>
          <w:i/>
          <w:sz w:val="28"/>
          <w:szCs w:val="28"/>
        </w:rPr>
        <w:t>держ</w:t>
      </w:r>
      <w:r>
        <w:rPr>
          <w:b/>
          <w:i/>
          <w:sz w:val="28"/>
          <w:szCs w:val="28"/>
          <w:lang w:val="uk-UA"/>
        </w:rPr>
        <w:t xml:space="preserve">авної </w:t>
      </w:r>
      <w:r>
        <w:rPr>
          <w:b/>
          <w:i/>
          <w:sz w:val="28"/>
          <w:szCs w:val="28"/>
        </w:rPr>
        <w:t>адміністрації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М.В.Зубова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6-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67)47-811-7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050)903-82-00</w:t>
      </w:r>
    </w:p>
    <w:p>
      <w:pPr>
        <w:pStyle w:val="Normal"/>
        <w:spacing w:before="6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11:00Z</dcterms:created>
  <dc:creator>ms</dc:creator>
  <dc:description/>
  <cp:keywords/>
  <dc:language>en-US</dc:language>
  <cp:lastModifiedBy>RDA12</cp:lastModifiedBy>
  <dcterms:modified xsi:type="dcterms:W3CDTF">2015-11-04T13:37:00Z</dcterms:modified>
  <cp:revision>117</cp:revision>
  <dc:subject/>
  <dc:title>Форма ПРОГ</dc:title>
</cp:coreProperties>
</file>