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груд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У «Про мобілізаційну підготовку та мобілізацію»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ублікацій  щодо надання допомоги учасникам АТО на офіційному веб-сайті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закупленого туалетного паперу для потреб працівників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демонтованих об’єктів з комуністичною символікою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овців РДА, які отримують доплату за науковий ступін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8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12-01T06:52:00Z</dcterms:modified>
  <cp:revision>5</cp:revision>
  <dc:subject/>
  <dc:title>Інформація про стан розгляду запитів на публічну інформацію у</dc:title>
</cp:coreProperties>
</file>