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виконання постанови КМУ від 04.04.2018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</w:rPr>
              <w:t xml:space="preserve">стан </w:t>
            </w:r>
            <w:r>
              <w:rPr>
                <w:rFonts w:cs="Times New Roman" w:ascii="Times New Roman" w:hAnsi="Times New Roman"/>
                <w:lang w:val="uk-UA"/>
              </w:rPr>
              <w:t>фінансування заходів з протидії торгівлі людьми у районі з 2017 по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озпорядження голови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житла для тимчасового проживання у 2017 році та виділення коштів у 2018 році на житло для тимчасового проживання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емельних ділянок та їх одержувачів із 2010 по 2018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 жителів район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виплаті заробітної плати голові та заступникам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дисциплінарних стягнень до керівників органів управління освітою за неналежну підготовку шкіл до старту «Нової української школ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артійної приналежності голови, заступника голови та керівника апарат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3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10-30T10:35:00Z</dcterms:modified>
  <cp:revision>11</cp:revision>
  <dc:subject/>
  <dc:title>Інформація про стан розгляду запитів на публічну інформацію у</dc:title>
</cp:coreProperties>
</file>