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Cs w:val="28"/>
        </w:rPr>
        <w:t>ЗАТВЕРДЖУЮ</w:t>
        <w:br/>
        <w:t xml:space="preserve">                                                                                                                                        Заступник голов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Cs w:val="28"/>
        </w:rPr>
        <w:t>райдержадміністрац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ru-RU"/>
        </w:rPr>
        <w:t>Л.М.Шевченко</w:t>
      </w:r>
      <w:r>
        <w:rPr>
          <w:b/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2</w:t>
      </w:r>
      <w:r>
        <w:rPr>
          <w:b/>
          <w:szCs w:val="28"/>
          <w:lang w:val="en-US"/>
        </w:rPr>
        <w:t>9</w:t>
      </w:r>
      <w:r>
        <w:rPr>
          <w:b/>
          <w:szCs w:val="28"/>
        </w:rPr>
        <w:t xml:space="preserve"> грудня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ку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Орієнтовний план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проведення консультацій з громадськістю Талалаївської  райдержадміністрації</w:t>
      </w:r>
    </w:p>
    <w:p>
      <w:pPr>
        <w:pStyle w:val="Normal"/>
        <w:jc w:val="center"/>
        <w:rPr/>
      </w:pPr>
      <w:r>
        <w:rPr>
          <w:b/>
          <w:szCs w:val="28"/>
        </w:rPr>
        <w:t>з питань формування та реалізації державної політик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2016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8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399"/>
        <w:gridCol w:w="3780"/>
        <w:gridCol w:w="1980"/>
        <w:gridCol w:w="3620"/>
        <w:gridCol w:w="2630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та способи проведення консультацій з громадськ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рієнтовні дати проведення заході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ізвище, ім’я, по батькові,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ада, контактні дані відповідальної особи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8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говорення законопроектів, проектів постанов Кабінету Міністрів України з питань реформування галузей, проектів державних програм, проектів рішень районної ради, розпоряджень голови райдержадміністрації, що мають важливе суспільне значення, нормативно-правових актів, якими передбачається надання пільг чи встановлення обмежень для суб’єктів господарювання та інститутів громадянського суспі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ромадські слухання, круглі столи, </w:t>
            </w:r>
            <w:r>
              <w:rPr>
                <w:sz w:val="24"/>
                <w:szCs w:val="24"/>
              </w:rPr>
              <w:t>обговорення у рубриці «Консультації з громадськістю» / «Громадське обговорення» веб-сторінки  райдержадміністрації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гом року по мірі надходження проекті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у заходів щодо підготовки та відзначення в районі у 201</w:t>
            </w:r>
            <w:r>
              <w:rPr>
                <w:bCs/>
                <w:sz w:val="24"/>
                <w:szCs w:val="24"/>
                <w:lang w:val="ru-RU"/>
              </w:rPr>
              <w:t>6</w:t>
            </w:r>
            <w:r>
              <w:rPr>
                <w:bCs/>
                <w:sz w:val="24"/>
                <w:szCs w:val="24"/>
              </w:rPr>
              <w:t xml:space="preserve"> році Дня Соборності та Свободи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говорення проекту на засіданні орг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підготовки заходів по вшануванню ліквідаторів аварії на ЧАЕС до 30-х роковин Чорнобильської трагедії  </w:t>
            </w:r>
            <w:r>
              <w:rPr>
                <w:sz w:val="26"/>
                <w:szCs w:val="26"/>
              </w:rPr>
              <w:t xml:space="preserve">та </w:t>
            </w:r>
            <w:r>
              <w:rPr>
                <w:sz w:val="24"/>
                <w:szCs w:val="24"/>
              </w:rPr>
              <w:t>Дня вшанування учасників ліквідації наслідків аварії на ЧА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говорення проекту на засіданні орг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у заходів щодо підготовки та відзначення в районі 7</w:t>
            </w:r>
            <w:r>
              <w:rPr>
                <w:bCs/>
                <w:sz w:val="24"/>
                <w:szCs w:val="24"/>
                <w:lang w:val="ru-RU"/>
              </w:rPr>
              <w:t>1</w:t>
            </w:r>
            <w:r>
              <w:rPr>
                <w:bCs/>
                <w:sz w:val="24"/>
                <w:szCs w:val="24"/>
              </w:rPr>
              <w:t>-ї річниці Перемоги над нацизмом у Європ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говорення проекту на засіданні орг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Про організацію оздоровлення дітей району влітку 2016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бговорення на засіданні Координацій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іт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ктор сім’ї, молоді та спорту райдержадміністрації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0" w:hanging="0"/>
              <w:rPr/>
            </w:pPr>
            <w:r>
              <w:rPr>
                <w:b w:val="false"/>
                <w:i w:val="false"/>
              </w:rPr>
              <w:t>Про реалізацію в районі заходів щодо активізації патріотично-виховної роботи серед населення району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бочі зустрічі, електронні консультації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Відділи райдержадміністрації: освіти; культури та туризму;   інформаційної діяльності та комунікацій з громадськістю 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ступ громадськості до публічної інформ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ідання громадської ради при райдержадміністрації,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діловодства та контрол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апарату райдержадміністрації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віт про виконання  Програми економічного і соціального розвитку району за І півріччя  2016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громадської ради при райдержадміністрації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економічного розвитку  райдержадміністрації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розпорядження голови райдержадміністрації «Про відзначення в районі Дня Державного Прапора України та Дня незалежності Україн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говорення проекту на засідання орг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п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>райдержадміністрації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ідсумки розвитку галузі освіти  у 2015—2016 навчальному році та завдання на 2016—2017 навчальний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йонна конференція 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освіти райдержадміністрації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туальні проблеми розвитку малого та середнього підприємниц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Жовтен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економічного розвитку  райдерж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ект плану заходів з підготовки та відзначення в районі Дня Гідності та Свобод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в рубриці «Консультації з громадськістю» на офіційному веб-сайті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Проект плану заходів до Дня пам’яті жертв голодоморів в Украї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Обговорення в рубриці «Консультації з громадськістю» на офіційному веб-сайті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ект Програми соціально-економічного розвитку Талалаївського району на  2017 рі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у рубриці «Консультації з громадськістю» / «Громадське обговорення» веб-сторінки 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стопад - груд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 райдержадміністрації  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ро реалізацію Плану заходів щодо запобігання і протидії  корупції в районній державній адміністрації та органах місцевого самоврядування район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, робочі зустріч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ектори апарату райдержадміністрації: </w:t>
            </w:r>
            <w:hyperlink r:id="rId2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shd w:fill="FFFFEC" w:val="clear"/>
                </w:rPr>
                <w:t>взаємодії з правоохоронними органами, оборонної і мобілізаційної роботи</w:t>
              </w:r>
            </w:hyperlink>
            <w:r>
              <w:rPr>
                <w:sz w:val="24"/>
                <w:szCs w:val="24"/>
              </w:rPr>
              <w:t>; юридичн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віти про виконання районного бюджету за І квартал, за І півріччя, за 9 місяців, за 2016 рі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илюднення на офіційному сайті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 за термінами звітност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 райдержадміністрації,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ект районного бюджету Талалаївського району на 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сідання постійних депутатських комісій Талалаївської район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інансове управління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 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вчення громадської думки з питань оцінки діяльності органів виконавчої влади та місцевого самоврядування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тування жителів район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 за потребою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проекту орієнтовного плану проведення консультацій з громадськістю на 2017 рік у Талалаївській рай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у рубриці «Консультації з громадськістю» / «Громадське обговорення» веб-сторінки 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уден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ідділ інформаційної діяльності та комунікацій з громадськістю апарату </w:t>
            </w:r>
            <w:r>
              <w:rPr>
                <w:rFonts w:cs="Times New Roman"/>
                <w:sz w:val="24"/>
                <w:szCs w:val="24"/>
              </w:rPr>
              <w:t xml:space="preserve">райдержадміністрації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10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38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Verdana" w:hAnsi="Verdana" w:eastAsia="Times New Roman" w:cs="Times New Roman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_Коротко"/>
    <w:basedOn w:val="Normal"/>
    <w:qFormat/>
    <w:pPr>
      <w:spacing w:before="0" w:after="120"/>
      <w:ind w:right="5103" w:hanging="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dm.cg.gov.ua/web_docs/24/2013/08/docs/&#1055;&#1086;&#1083;&#1086;&#1078;&#1077;&#1085;&#1085;&#1103; &#1087;&#1088;&#1086; &#1074;&#1110;&#1076;&#1076;&#1110;&#1083; &#1062;&#1047; &#1090;&#1072; &#1042;&#1055;&#1054;&#1054;&#1052;&#1056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1:00Z</dcterms:created>
  <dc:creator>111</dc:creator>
  <dc:description/>
  <cp:keywords/>
  <dc:language>en-US</dc:language>
  <cp:lastModifiedBy>RDA07</cp:lastModifiedBy>
  <dcterms:modified xsi:type="dcterms:W3CDTF">2016-01-28T07:32:00Z</dcterms:modified>
  <cp:revision>33</cp:revision>
  <dc:subject/>
  <dc:title>                                                                                                                                     ЗАТВЕРДЖУЮ</dc:title>
</cp:coreProperties>
</file>