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сільськогосподарських формува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алалаївського району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аном на 01.01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9"/>
        <w:gridCol w:w="1800"/>
        <w:gridCol w:w="1672"/>
        <w:gridCol w:w="2268"/>
        <w:gridCol w:w="1100"/>
        <w:gridCol w:w="9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 господар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ого пун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’я, по батькові керівн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більний телефо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ів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нна адреса господар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і телефон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івна площа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Лан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отни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одими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590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plan2012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mail.co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4-97  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Lukash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vladimi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Батьківщина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 Довга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zalezhnosti51@ ukr.n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3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6-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АФ Сильченкове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Стара Талала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ій Ві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7073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osil@ukr.n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Красноколядинсь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 Красний Коляди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5428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7krasnokolyadynske@ukraginvest.com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-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Україна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Корінецьк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ukraina@ukraginvest.com.ua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3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</w:tr>
      <w:tr>
        <w:trPr>
          <w:trHeight w:val="8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Відродження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 Скороход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6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</w:rPr>
              <w:t>Агромат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 Липо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7564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romattal2521@ ukr.ne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-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Горизонт</w:t>
            </w:r>
            <w:r>
              <w:rPr>
                <w:sz w:val="22"/>
                <w:szCs w:val="22"/>
                <w:lang w:val="ru-RU"/>
              </w:rPr>
              <w:t>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Лип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vGorizont@ukr.ne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Понори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. Поно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і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82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onory</w:t>
            </w:r>
            <w:r>
              <w:rPr>
                <w:sz w:val="22"/>
                <w:szCs w:val="22"/>
              </w:rPr>
              <w:t>2011@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ladimirsysa@ukr.net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Зоря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ймищ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Д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Олекс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3075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с Агро Північ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Харко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і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2364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3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.lavrenko@tasagro.c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Дружба Нова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с. Плугата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Воло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e@druzhba-no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463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Фортуна</w:t>
            </w:r>
            <w:r>
              <w:rPr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Українсь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Микола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74607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3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sp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  <w:lang w:val="en-US"/>
              </w:rPr>
              <w:t>fortuna</w:t>
            </w: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04:00Z</dcterms:created>
  <dc:creator>Таня</dc:creator>
  <dc:description/>
  <cp:keywords/>
  <dc:language>en-US</dc:language>
  <cp:lastModifiedBy>Admin</cp:lastModifiedBy>
  <cp:lastPrinted>2018-06-05T15:16:00Z</cp:lastPrinted>
  <dcterms:modified xsi:type="dcterms:W3CDTF">2020-01-22T07:25:00Z</dcterms:modified>
  <cp:revision>4</cp:revision>
  <dc:subject/>
  <dc:title>Талалаївський район</dc:title>
</cp:coreProperties>
</file>