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1356964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5622370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16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5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16 рік (додаєтьс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ерспективному плані, покласти на першого заступника голови, заступника голови, керівника апарату районної державної адміністрації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6660" w:leader="none"/>
        </w:tabs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 районної </w:t>
        <w:br/>
        <w:t>державної адміністрації</w:t>
        <w:tab/>
        <w:t>С.О.Коломайко</w:t>
      </w:r>
    </w:p>
    <w:p>
      <w:pPr>
        <w:pStyle w:val="Normal"/>
        <w:ind w:left="50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ТВЕРДЖЕНО</w:t>
      </w:r>
    </w:p>
    <w:p>
      <w:pPr>
        <w:pStyle w:val="Normal"/>
        <w:spacing w:before="120" w:after="0"/>
        <w:ind w:left="50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розпорядження голови </w:t>
      </w:r>
    </w:p>
    <w:p>
      <w:pPr>
        <w:pStyle w:val="Normal"/>
        <w:ind w:left="5041" w:hanging="0"/>
        <w:rPr/>
      </w:pPr>
      <w:r>
        <w:rPr>
          <w:b/>
          <w:i/>
          <w:sz w:val="28"/>
          <w:lang w:val="uk-UA"/>
        </w:rPr>
        <w:t>районної державної адміністрації</w:t>
      </w:r>
    </w:p>
    <w:p>
      <w:pPr>
        <w:pStyle w:val="Normal"/>
        <w:ind w:left="504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25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грудня 2015 року №407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6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6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0" w:firstLine="357"/>
        <w:jc w:val="both"/>
        <w:rPr/>
      </w:pPr>
      <w:r>
        <w:rPr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rStyle w:val="Announce"/>
          <w:sz w:val="28"/>
          <w:lang w:val="uk-UA"/>
        </w:rPr>
      </w:pPr>
      <w:r>
        <w:rPr>
          <w:sz w:val="28"/>
          <w:lang w:val="uk-UA"/>
        </w:rPr>
        <w:t xml:space="preserve">сприяння </w:t>
      </w:r>
      <w:r>
        <w:rPr>
          <w:rStyle w:val="Announce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першому кварталі:</w:t>
      </w:r>
    </w:p>
    <w:p>
      <w:pPr>
        <w:pStyle w:val="Normal"/>
        <w:ind w:firstLine="708"/>
        <w:jc w:val="both"/>
        <w:rPr>
          <w:rStyle w:val="Style12"/>
          <w:bCs/>
          <w:iCs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5 року (лютий).</w:t>
      </w:r>
    </w:p>
    <w:p>
      <w:pPr>
        <w:pStyle w:val="21"/>
        <w:spacing w:lineRule="auto" w:line="240" w:before="0" w:after="0"/>
        <w:ind w:firstLine="709"/>
        <w:jc w:val="both"/>
        <w:rPr>
          <w:rStyle w:val="Style12"/>
          <w:sz w:val="28"/>
          <w:szCs w:val="28"/>
        </w:rPr>
      </w:pPr>
      <w:r>
        <w:rPr>
          <w:rStyle w:val="Style12"/>
          <w:bCs/>
          <w:iCs/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 підсумки виконання Програми економічного і соціального розвитку та місцевих бюджетів за 2015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кадрової роботи, дотримання законодавства про державну службу і запобігання та протидії корупції в структурних підрозділах райдержадміністрації(березень)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ідготовку до оздоровчої кампанії дітей та підлітків у 2016 році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підготовки сільгосппідприємств району до проведення комплексу весняно-польових робіт та перехід тваринництва та літньо-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  <w:lang w:val="uk-UA"/>
        </w:rPr>
        <w:t xml:space="preserve">Про хід виконання Програми </w:t>
      </w:r>
      <w:r>
        <w:rPr>
          <w:sz w:val="28"/>
          <w:szCs w:val="28"/>
          <w:lang w:val="uk-UA"/>
        </w:rPr>
        <w:t>економічного і соціального розвитку та бюджету району на 2016 рік за підсумками І кварталу 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тан проходження опалювального періоду 2015-2016 років та підготовку господарського комплексу і </w:t>
      </w:r>
      <w:r>
        <w:rPr>
          <w:sz w:val="28"/>
          <w:szCs w:val="28"/>
          <w:lang w:val="uk-UA"/>
        </w:rPr>
        <w:t xml:space="preserve">об’єктів </w:t>
      </w:r>
      <w:r>
        <w:rPr>
          <w:sz w:val="28"/>
          <w:szCs w:val="28"/>
        </w:rPr>
        <w:t>бюджетної сфер</w:t>
      </w:r>
      <w:r>
        <w:rPr>
          <w:sz w:val="28"/>
          <w:szCs w:val="28"/>
          <w:lang w:val="uk-UA"/>
        </w:rPr>
        <w:t>и до роботи в осінньо-зимовий період 2016-2017 років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І півріччя 2016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на 2016 рік за підсумками роботи у І півріччі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готовність закладів освіти Талалаївського району до початку нового навчального року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</w:t>
      </w:r>
      <w:r>
        <w:rPr>
          <w:sz w:val="28"/>
          <w:lang w:val="uk-UA"/>
        </w:rPr>
        <w:t xml:space="preserve">готовність господарського комплексу і </w:t>
      </w:r>
      <w:r>
        <w:rPr>
          <w:sz w:val="28"/>
          <w:szCs w:val="28"/>
          <w:lang w:val="uk-UA"/>
        </w:rPr>
        <w:t>об’єктів бюджетної сфери до роботи в осінньо-зимовий період 2016-2017 років (вересень).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четвертому кварталі:</w:t>
      </w:r>
    </w:p>
    <w:p>
      <w:pPr>
        <w:pStyle w:val="BodyText2"/>
        <w:widowControl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Про підсумки оздоровлення та літнього відпочинку дітей і підлітків загальноосвітніх шкіл та дошкільних закладів району (жов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за підсумками 9 місяців 2016 року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виконання районної цільової програми «Талалаївщина для дітей на 2011-2016 роки» 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ро проект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економічного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оціальн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розвитку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груд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ро проект </w:t>
      </w:r>
      <w:r>
        <w:rPr>
          <w:sz w:val="28"/>
          <w:szCs w:val="28"/>
          <w:lang w:val="uk-UA"/>
        </w:rPr>
        <w:t>бюджету району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півбесіди голови районної державної адміністрації з селищним </w:t>
        <w:br/>
        <w:t xml:space="preserve">і сільськими головами з питань реалізації повноважень, наданих Законом України “Про місцеві державні адміністрації” та Законом України “Про місцеве самоврядування в Україні” (за підсумками роботи у 2015 році </w:t>
        <w:br/>
        <w:t>та у міру необхідності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бочі поїздки керівництва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по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елищної та сільських рад (протягом року за окремим графіком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сідання розширених колегій, рад структурних підрозділів районної державної адміністрації, виконкомів сільських та селищної рад району за підсумками роботи у 2015 році і завдань на 2016 рік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міжвідомчі наради при заступнику голови райдержадміністрації </w:t>
        <w:br/>
        <w:t>«Про стан справ стосовно дітей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зовнішнього незалежного оцінювання учнів шкіл району у 2016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ведення в експлуатацію об’єктів незавершеного будівництва або їх спис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кументів для оформлення замовлень на документи про осві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проектно-кошторисною документацією </w:t>
        <w:br/>
        <w:t>та експертними висновками об’єктів, які включені до програми економічного і соціального розви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5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І туру щорічного Всеукраїнського конкурсу «Кращий державний службовец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ідготовки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рганізованого закінчення 2015-2016 навчального року, державної підсумкової атестації, випускних вечорів у загальноосвітніх школах рай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ів кормових культур, забезпечення безперебійного зеленого конвеє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та установ освіти до роботи в осінньо-зимовий пері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огляду умов утримання, навчання, виховання, працевлаштування дітей-сиріт, позбавлених батьківського піклування, дітей із багатодітних та малозабезпечених сім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підготовку дорожнього господарства до роботи в осінньо-зимовий період 2016-2017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вивчення стану справ з </w:t>
      </w:r>
      <w:r>
        <w:rPr>
          <w:sz w:val="28"/>
          <w:szCs w:val="28"/>
          <w:lang w:val="uk-UA"/>
        </w:rPr>
        <w:t>погашенням</w:t>
      </w:r>
      <w:r>
        <w:rPr>
          <w:bCs/>
          <w:sz w:val="28"/>
          <w:szCs w:val="28"/>
          <w:lang w:val="uk-UA"/>
        </w:rPr>
        <w:t xml:space="preserve"> заборгованості із заробітної пла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різних категорій державних службовців в Інституті підвищення кваліфікації керівних кадрів Національної академії державного управління при Президентові України, магістратурі при Чернігівському державному технологічному університеті,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оціально-економічного розвитку територіальних громад за підсумками 2015 року (лютий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азників погашення заборгованості із виплати заробітної плати 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івня життя населення (щомісячно та щокварталь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йонний фестиваль юних дружин пожежників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е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«Спорт для всіх спільна турбота» (ІІ кварта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аруймо радість дітям» (травень -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ів «Кращий державний службовець» та з добору до Президентського кадрового резерву «Нова еліта нації» (травень-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молодіжного свята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упальської традиції «Івана Купала»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ходів з нагоди Дня родини (липень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 - 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ячника підтримки підприємництва» до Дня підприємця (ІІ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з інтелектуальних ігор «Віват, інтелект!» (вересень-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рейду «Урок» (ІІІ-ІV квартал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ільськогосподарських підприємств до участі у ярмарку до Дня селища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72-річниці визволення України від фашистських загарбників (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ень спільних дій в інтересах дітей» (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Жінка року» (грудень);</w:t>
      </w:r>
    </w:p>
    <w:p>
      <w:pPr>
        <w:pStyle w:val="BodyText2"/>
        <w:widowControl/>
        <w:numPr>
          <w:ilvl w:val="0"/>
          <w:numId w:val="5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безпечити участь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і ІІІ етапу Всеукраїнських учнівських олімпіад з базових дисциплін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урочистих зборах Товариства «Чернігівське земляцтво» у м. Києві (І квартал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му Кубку м. Чернігів зі спортивного туризму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критому Кубку м. Ніжин з пішохідного туризму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фестивалі «Молодь обирає здоров’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фестивалі – конкурсі «Жінка року» (грудень).</w:t>
      </w:r>
    </w:p>
    <w:p>
      <w:pPr>
        <w:pStyle w:val="BodyText2"/>
        <w:widowControl/>
        <w:tabs>
          <w:tab w:val="clear" w:pos="708"/>
          <w:tab w:val="left" w:pos="426" w:leader="none"/>
          <w:tab w:val="left" w:pos="851" w:leader="none"/>
        </w:tabs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У. Заходи ідеології державотворенн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lang w:val="uk-UA"/>
        </w:rPr>
        <w:t xml:space="preserve">1. Зустрічі керівників органів виконавчої влади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(за окремим планом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сідання Громадської ради при районній державній адміністрації </w:t>
      </w:r>
      <w:r>
        <w:rPr>
          <w:sz w:val="28"/>
          <w:lang w:val="uk-UA"/>
        </w:rPr>
        <w:br/>
      </w:r>
      <w:r>
        <w:rPr>
          <w:sz w:val="28"/>
        </w:rPr>
        <w:t>(</w:t>
      </w:r>
      <w:r>
        <w:rPr>
          <w:sz w:val="28"/>
          <w:lang w:val="uk-UA"/>
        </w:rPr>
        <w:t>за планом роботи Громадської ради</w:t>
      </w:r>
      <w:r>
        <w:rPr>
          <w:sz w:val="28"/>
        </w:rPr>
        <w:t>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3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рияння проведенню організаційно-масових заходів з нагод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Корюківської трагедії (2 берез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-ї річниці від дня народження Т.Г. Шевченка (9 берез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-х роковин Чорнобильської катастрофи (26 квіт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15 тра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Європи (21 травн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. 75 років від початку Великої Вітчизняної війни (22 чер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-ї річниці Конституції України (28 червн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-ї річниці незалежності України (24 серп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2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ицтва (13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. 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та селищного голів перед громадою на підпорядкованих територіях про роботу в 2015 році (лютий-березень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-наради сільських, селищного голів, секретарів місцевих рад і виконкомів з актуальних проблем життєдіяльності сіл та селища, роботи виконавчих комітетів сільських та селищної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6. Узагальнення матеріалів з досвіду роботи виконкомів місцевих рад за підсумками роботи в 2015 році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згідно з встановленим порядком)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0:00Z</dcterms:created>
  <dc:creator>Admin</dc:creator>
  <dc:description/>
  <cp:keywords/>
  <dc:language>en-US</dc:language>
  <cp:lastModifiedBy>Politika</cp:lastModifiedBy>
  <cp:lastPrinted>2012-11-15T12:30:00Z</cp:lastPrinted>
  <dcterms:modified xsi:type="dcterms:W3CDTF">2016-01-26T10:30:00Z</dcterms:modified>
  <cp:revision>2</cp:revision>
  <dc:subject/>
  <dc:title>У К Р А Ї Н А</dc:title>
</cp:coreProperties>
</file>