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102643639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25571042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0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0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spacing w:lineRule="auto" w:line="240" w:before="0" w:after="0"/>
        <w:ind w:right="5103" w:hanging="0"/>
        <w:rPr/>
      </w:pPr>
      <w:r>
        <w:rPr>
          <w:b/>
          <w:i/>
          <w:sz w:val="28"/>
          <w:szCs w:val="28"/>
          <w:lang w:val="uk-UA"/>
        </w:rPr>
        <w:t xml:space="preserve">Про перспективний план </w:t>
        <w:br/>
        <w:t>роботи районної державної адміністрації на 2016 рік</w:t>
      </w:r>
    </w:p>
    <w:p>
      <w:pPr>
        <w:pStyle w:val="21"/>
        <w:spacing w:lineRule="auto" w:line="240" w:before="0" w:after="0"/>
        <w:ind w:right="510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right="51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21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 перспективний план роботи районної державної адміністрації на 2016 рік (додається)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21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Контроль та координацію роботи за реалізацією заходів, передбачених у перспективному плані, покласти на першого заступника голови, заступника голови, керівника апарату районної державної адміністрації.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1"/>
        <w:tabs>
          <w:tab w:val="clear" w:pos="708"/>
          <w:tab w:val="left" w:pos="6660" w:leader="none"/>
        </w:tabs>
        <w:spacing w:lineRule="auto" w:line="240" w:before="0" w:after="0"/>
        <w:ind w:right="-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олова  районної </w:t>
        <w:br/>
        <w:t>державної адміністрації</w:t>
        <w:tab/>
        <w:t>С.О.Коломайко</w:t>
      </w:r>
    </w:p>
    <w:p>
      <w:pPr>
        <w:pStyle w:val="Normal"/>
        <w:ind w:left="504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ЗАТВЕРДЖЕНО</w:t>
      </w:r>
    </w:p>
    <w:p>
      <w:pPr>
        <w:pStyle w:val="Normal"/>
        <w:spacing w:before="120" w:after="0"/>
        <w:ind w:left="504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розпорядження голови </w:t>
      </w:r>
    </w:p>
    <w:p>
      <w:pPr>
        <w:pStyle w:val="Normal"/>
        <w:ind w:left="5041" w:hanging="0"/>
        <w:rPr/>
      </w:pPr>
      <w:r>
        <w:rPr>
          <w:b/>
          <w:i/>
          <w:sz w:val="28"/>
          <w:lang w:val="uk-UA"/>
        </w:rPr>
        <w:t>районної державної адміністрації</w:t>
      </w:r>
    </w:p>
    <w:p>
      <w:pPr>
        <w:pStyle w:val="Normal"/>
        <w:ind w:left="5040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25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uk-UA"/>
        </w:rPr>
        <w:t>грудня 2015 року №407</w:t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спективний план роботи </w:t>
      </w:r>
    </w:p>
    <w:p>
      <w:pPr>
        <w:pStyle w:val="21"/>
        <w:spacing w:lineRule="auto" w:line="240" w:before="0" w:after="0"/>
        <w:ind w:right="-2" w:hanging="0"/>
        <w:jc w:val="center"/>
        <w:rPr/>
      </w:pPr>
      <w:r>
        <w:rPr>
          <w:b/>
          <w:sz w:val="28"/>
          <w:szCs w:val="28"/>
          <w:lang w:val="uk-UA"/>
        </w:rPr>
        <w:t>Талалаївської районної державної адміністрації</w:t>
        <w:br/>
        <w:t>на 2016 рік</w:t>
      </w:r>
    </w:p>
    <w:p>
      <w:pPr>
        <w:pStyle w:val="21"/>
        <w:spacing w:lineRule="auto" w:line="240" w:before="0" w:after="0"/>
        <w:ind w:left="142"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142" w:right="-2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. Основні напрями діяльності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 xml:space="preserve">Районна державна адміністрація реалізує надані Законом України </w:t>
        <w:br/>
        <w:t>«Про місцеві державні адміністрації» повноваження з</w:t>
      </w:r>
      <w:r>
        <w:rPr>
          <w:bCs/>
          <w:sz w:val="28"/>
          <w:szCs w:val="28"/>
          <w:lang w:val="uk-UA"/>
        </w:rPr>
        <w:t xml:space="preserve"> метою досягнення визначених керівництвом держави цілей, реалізації стратегічних пріоритетів економічного та соціального розвитку району по забезпеченню позитивних змін в якості і безпеці життя людей, </w:t>
      </w:r>
      <w:r>
        <w:rPr>
          <w:sz w:val="28"/>
          <w:lang w:val="uk-UA"/>
        </w:rPr>
        <w:t xml:space="preserve">концентрує увагу на виконанні завдань програми економічного і соціального розвитку, бюджету району на 2016 рік, цільових програм, відповідних планів і заходів. </w:t>
      </w:r>
    </w:p>
    <w:p>
      <w:pPr>
        <w:pStyle w:val="Normal"/>
        <w:spacing w:before="6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іоритетними напрямками діяльності передбачаю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реалізації конституційних прав громадян України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0" w:firstLine="357"/>
        <w:jc w:val="both"/>
        <w:rPr/>
      </w:pPr>
      <w:r>
        <w:rPr>
          <w:sz w:val="28"/>
          <w:szCs w:val="28"/>
          <w:lang w:val="uk-UA"/>
        </w:rPr>
        <w:t xml:space="preserve">створення необхідних соціальних, економічних, правових </w:t>
        <w:br/>
        <w:t>та інформаційних умов для забезпечення соціально-економічного розвитку району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</w:tabs>
        <w:ind w:left="0" w:firstLine="35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окращення економічної кон’юнктури та інвестиційного клімату </w:t>
        <w:br/>
        <w:t>в районі, як підвалин для створення соціальних гарантій та утвердження принципу соціальної справедливості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</w:tabs>
        <w:ind w:left="0" w:firstLine="357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прияння перетворенню району на конкурентоспроможний </w:t>
        <w:br/>
        <w:t xml:space="preserve">та інвестиційно привабливий регіон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0" w:firstLine="357"/>
        <w:jc w:val="both"/>
        <w:rPr/>
      </w:pPr>
      <w:r>
        <w:rPr>
          <w:sz w:val="28"/>
          <w:szCs w:val="28"/>
          <w:lang w:val="uk-UA"/>
        </w:rPr>
        <w:t>перетворення сільськогосподарської галузі району на ефективний, конкурентоспроможний сектор економіки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0" w:firstLine="357"/>
        <w:jc w:val="both"/>
        <w:rPr/>
      </w:pPr>
      <w:r>
        <w:rPr>
          <w:sz w:val="28"/>
          <w:lang w:val="uk-UA"/>
        </w:rPr>
        <w:t>забезпечення реформування житлово-комунального господарства рай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0" w:firstLine="357"/>
        <w:jc w:val="both"/>
        <w:rPr/>
      </w:pPr>
      <w:r>
        <w:rPr>
          <w:sz w:val="28"/>
          <w:szCs w:val="28"/>
          <w:lang w:val="uk-UA"/>
        </w:rPr>
        <w:t xml:space="preserve">забезпечення регіональної безпеки та особистої безпеки громадян </w:t>
        <w:br/>
        <w:t>на основі формування балансу інтересів різних груп населення району, протидія корупції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644" w:leader="none"/>
        </w:tabs>
        <w:ind w:left="0" w:firstLine="357"/>
        <w:jc w:val="both"/>
        <w:rPr>
          <w:sz w:val="28"/>
          <w:lang w:val="uk-UA"/>
        </w:rPr>
      </w:pPr>
      <w:r>
        <w:rPr>
          <w:sz w:val="28"/>
          <w:lang w:val="uk-UA"/>
        </w:rPr>
        <w:t>вдосконалення існуючих форм обслуговування населення, зміцнення матеріально-технічної бази закладів охорони здоров’я, освіти і культур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ення проблем багатодітних сімей, сиріт і дітей, позбавлених батьківського піклування, осіб з обмеженими фізичними можливостями;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</w:tabs>
        <w:ind w:left="0" w:firstLine="35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береження історико-культурної спадщини, розвиток туризму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</w:tabs>
        <w:ind w:left="0" w:firstLine="357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відродження культурних цінностей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</w:tabs>
        <w:ind w:left="0" w:firstLine="357"/>
        <w:jc w:val="both"/>
        <w:rPr/>
      </w:pPr>
      <w:r>
        <w:rPr>
          <w:sz w:val="28"/>
          <w:szCs w:val="28"/>
          <w:lang w:val="uk-UA"/>
        </w:rPr>
        <w:t>створення умов для гармонійного розвитку особистості,</w:t>
      </w:r>
      <w:r>
        <w:rPr>
          <w:sz w:val="28"/>
          <w:lang w:val="uk-UA"/>
        </w:rPr>
        <w:t xml:space="preserve"> сприяння духовності та зміцненню моральних цінностей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</w:tabs>
        <w:ind w:left="0" w:firstLine="357"/>
        <w:jc w:val="both"/>
        <w:rPr>
          <w:rStyle w:val="Announce"/>
          <w:sz w:val="28"/>
          <w:lang w:val="uk-UA"/>
        </w:rPr>
      </w:pPr>
      <w:r>
        <w:rPr>
          <w:sz w:val="28"/>
          <w:lang w:val="uk-UA"/>
        </w:rPr>
        <w:t xml:space="preserve">сприяння </w:t>
      </w:r>
      <w:r>
        <w:rPr>
          <w:rStyle w:val="Announce"/>
          <w:sz w:val="28"/>
          <w:szCs w:val="28"/>
          <w:lang w:val="uk-UA"/>
        </w:rPr>
        <w:t>розвитку Української нації як єдиного і життєствердного організму, який об’єднує всіх громадян України незалежно від поглядів, походження і віри.</w:t>
      </w:r>
    </w:p>
    <w:p>
      <w:pPr>
        <w:pStyle w:val="Header"/>
        <w:tabs>
          <w:tab w:val="clear" w:pos="4153"/>
          <w:tab w:val="clear" w:pos="8306"/>
        </w:tabs>
        <w:ind w:left="357" w:hanging="0"/>
        <w:jc w:val="both"/>
        <w:rPr>
          <w:rStyle w:val="Announce"/>
          <w:sz w:val="28"/>
          <w:lang w:val="uk-UA"/>
        </w:rPr>
      </w:pPr>
      <w:r>
        <w:rPr/>
      </w:r>
    </w:p>
    <w:p>
      <w:pPr>
        <w:pStyle w:val="21"/>
        <w:spacing w:lineRule="auto" w:line="240" w:before="0" w:after="0"/>
        <w:jc w:val="center"/>
        <w:rPr/>
      </w:pPr>
      <w:r>
        <w:rPr>
          <w:b/>
          <w:i/>
          <w:sz w:val="28"/>
          <w:szCs w:val="28"/>
          <w:lang w:val="uk-UA"/>
        </w:rPr>
        <w:t xml:space="preserve">ІІ. Орієнтовний перелік питань для розгляду на засіданнях </w:t>
        <w:br/>
        <w:t>Колегії районної державної адміністрації:</w:t>
      </w:r>
    </w:p>
    <w:p>
      <w:pPr>
        <w:pStyle w:val="21"/>
        <w:spacing w:lineRule="auto" w:line="240" w:before="120" w:after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першому кварталі:</w:t>
      </w:r>
    </w:p>
    <w:p>
      <w:pPr>
        <w:pStyle w:val="Normal"/>
        <w:ind w:firstLine="708"/>
        <w:jc w:val="both"/>
        <w:rPr>
          <w:rStyle w:val="Style12"/>
          <w:bCs/>
          <w:iCs/>
          <w:sz w:val="28"/>
          <w:szCs w:val="28"/>
        </w:rPr>
      </w:pPr>
      <w:r>
        <w:rPr>
          <w:sz w:val="28"/>
          <w:szCs w:val="28"/>
          <w:lang w:val="uk-UA"/>
        </w:rPr>
        <w:t>1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2015 року (лютий).</w:t>
      </w:r>
    </w:p>
    <w:p>
      <w:pPr>
        <w:pStyle w:val="21"/>
        <w:spacing w:lineRule="auto" w:line="240" w:before="0" w:after="0"/>
        <w:ind w:firstLine="709"/>
        <w:jc w:val="both"/>
        <w:rPr>
          <w:rStyle w:val="Style12"/>
          <w:sz w:val="28"/>
          <w:szCs w:val="28"/>
        </w:rPr>
      </w:pPr>
      <w:r>
        <w:rPr>
          <w:rStyle w:val="Style12"/>
          <w:bCs/>
          <w:iCs/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Про підсумки виконання Програми економічного і соціального розвитку та місцевих бюджетів за 2015 рі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лютий).</w:t>
      </w:r>
    </w:p>
    <w:p>
      <w:pPr>
        <w:pStyle w:val="21"/>
        <w:spacing w:lineRule="auto" w:line="240" w:before="0" w:after="0"/>
        <w:ind w:right="74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стан кадрової роботи, дотримання законодавства про державну службу і запобігання та протидії корупції в структурних підрозділах райдержадміністрації(березень)</w:t>
      </w:r>
    </w:p>
    <w:p>
      <w:pPr>
        <w:pStyle w:val="21"/>
        <w:spacing w:lineRule="auto" w:line="240" w:before="120" w:after="0"/>
        <w:ind w:left="2880" w:firstLine="72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У другому кварталі:</w:t>
      </w:r>
    </w:p>
    <w:p>
      <w:pPr>
        <w:pStyle w:val="21"/>
        <w:spacing w:lineRule="auto" w:line="240" w:before="0" w:after="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Про підготовку до оздоровчої кампанії дітей та підлітків у 2016 році (квітень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стан підготовки сільгосппідприємств району до проведення комплексу весняно-польових робіт та перехід тваринництва та літньо-табірне утримання (квітень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Cs/>
          <w:iCs/>
          <w:sz w:val="28"/>
          <w:szCs w:val="28"/>
          <w:lang w:val="uk-UA"/>
        </w:rPr>
        <w:t xml:space="preserve">Про хід виконання Програми </w:t>
      </w:r>
      <w:r>
        <w:rPr>
          <w:sz w:val="28"/>
          <w:szCs w:val="28"/>
          <w:lang w:val="uk-UA"/>
        </w:rPr>
        <w:t>економічного і соціального розвитку та бюджету району на 2016 рік за підсумками І кварталу (травень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стан проходження опалювального періоду 2015-2016 років та підготовку господарського комплексу і </w:t>
      </w:r>
      <w:r>
        <w:rPr>
          <w:sz w:val="28"/>
          <w:szCs w:val="28"/>
          <w:lang w:val="uk-UA"/>
        </w:rPr>
        <w:t xml:space="preserve">об’єктів </w:t>
      </w:r>
      <w:r>
        <w:rPr>
          <w:sz w:val="28"/>
          <w:szCs w:val="28"/>
        </w:rPr>
        <w:t>бюджетної сфер</w:t>
      </w:r>
      <w:r>
        <w:rPr>
          <w:sz w:val="28"/>
          <w:szCs w:val="28"/>
          <w:lang w:val="uk-UA"/>
        </w:rPr>
        <w:t>и до роботи в осінньо-зимовий період 2016-2017 років (червень).</w:t>
      </w:r>
    </w:p>
    <w:p>
      <w:pPr>
        <w:pStyle w:val="21"/>
        <w:spacing w:lineRule="auto" w:line="240" w:before="120" w:after="0"/>
        <w:ind w:left="3011" w:firstLine="59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третьому кварталі:</w:t>
      </w:r>
    </w:p>
    <w:p>
      <w:pPr>
        <w:pStyle w:val="BodyText2"/>
        <w:widowControl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І півріччя 2016 року (липень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хід виконання Програми економічного і соціального розвитку та бюджету району на 2016 рік за підсумками роботи у І півріччі (липень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завершення збирання сільськогосподарських культур, формування ресурсів продовольчого зерна та підготовки площ до посіву озимих культур, перехід тваринництва на зимово-стійлове утримання (серпень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готовність закладів освіти Талалаївського району до початку нового навчального року (серпень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ро </w:t>
      </w:r>
      <w:r>
        <w:rPr>
          <w:sz w:val="28"/>
          <w:lang w:val="uk-UA"/>
        </w:rPr>
        <w:t xml:space="preserve">готовність господарського комплексу і </w:t>
      </w:r>
      <w:r>
        <w:rPr>
          <w:sz w:val="28"/>
          <w:szCs w:val="28"/>
          <w:lang w:val="uk-UA"/>
        </w:rPr>
        <w:t>об’єктів бюджетної сфери до роботи в осінньо-зимовий період 2016-2017 років (вересень).</w:t>
      </w:r>
    </w:p>
    <w:p>
      <w:pPr>
        <w:pStyle w:val="21"/>
        <w:spacing w:lineRule="auto" w:line="240" w:before="120" w:after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четвертому кварталі:</w:t>
      </w:r>
    </w:p>
    <w:p>
      <w:pPr>
        <w:pStyle w:val="BodyText2"/>
        <w:widowControl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uk-UA"/>
        </w:rPr>
        <w:t>1. Про підсумки оздоровлення та літнього відпочинку дітей і підлітків загальноосвітніх шкіл та дошкільних закладів району (жовтень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хід виконання Програми економічного і соціального розвитку та бюджету району за підсумками 9 місяців 2016 року(листопад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стан виконання районної цільової програми «Талалаївщина для дітей на 2011-2016 роки» (листопад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Про проект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грами економічного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соціально</w:t>
      </w:r>
      <w:r>
        <w:rPr>
          <w:sz w:val="28"/>
          <w:szCs w:val="28"/>
          <w:lang w:val="uk-UA"/>
        </w:rPr>
        <w:t xml:space="preserve">го </w:t>
      </w:r>
      <w:r>
        <w:rPr>
          <w:sz w:val="28"/>
          <w:szCs w:val="28"/>
        </w:rPr>
        <w:t xml:space="preserve"> розвитку на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(грудень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Про проект </w:t>
      </w:r>
      <w:r>
        <w:rPr>
          <w:sz w:val="28"/>
          <w:szCs w:val="28"/>
          <w:lang w:val="uk-UA"/>
        </w:rPr>
        <w:t>бюджету району</w:t>
      </w:r>
      <w:r>
        <w:rPr>
          <w:sz w:val="28"/>
          <w:szCs w:val="28"/>
        </w:rPr>
        <w:t xml:space="preserve"> на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(грудень).</w:t>
      </w:r>
    </w:p>
    <w:p>
      <w:pPr>
        <w:pStyle w:val="21"/>
        <w:spacing w:lineRule="auto" w:line="240" w:before="0" w:after="0"/>
        <w:ind w:left="851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1"/>
        <w:spacing w:lineRule="auto" w:line="2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І. Організаційно-кадрова робота</w:t>
      </w:r>
    </w:p>
    <w:p>
      <w:pPr>
        <w:pStyle w:val="21"/>
        <w:numPr>
          <w:ilvl w:val="0"/>
          <w:numId w:val="5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Співбесіди голови районної державної адміністрації з селищним </w:t>
        <w:br/>
        <w:t xml:space="preserve">і сільськими головами з питань реалізації повноважень, наданих Законом України “Про місцеві державні адміністрації” та Законом України “Про місцеве самоврядування в Україні” (за підсумками роботи у 2015 році </w:t>
        <w:br/>
        <w:t>та у міру необхідності)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бочі поїздки керівництва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 по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(за окремим визначенням)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Виїзні дні-приймальні районної державної адміністрації у виконавчих комітетах сільських рад району (протягом року за окремим графіком). 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Дні відділів апарату районної державної адміністрації </w:t>
        <w:br/>
        <w:t>у виконавчих комітетах селищної та сільських рад (протягом року за окремим графіком)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Засідання комісій, робочих груп, організаційних комітетів та інших консультативно-дорадчих органів районної державної адміністрації (протягом року)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Засідання розширених колегій, рад структурних підрозділів районної державної адміністрації, виконкомів сільських та селищної рад району за підсумками роботи у 2015 році і завдань на 2016 рік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:</w:t>
      </w:r>
    </w:p>
    <w:p>
      <w:pPr>
        <w:pStyle w:val="21"/>
        <w:spacing w:lineRule="auto" w:line="240" w:before="120" w:after="0"/>
        <w:ind w:left="41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о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 питань забезпечення законності та правопорядку, захисту конституційних прав і свобод людини в районі (за участю керівників правоохоронних органів району);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міжвідомчі наради при заступнику голови райдержадміністрації </w:t>
        <w:br/>
        <w:t>«Про стан справ стосовно дітей»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 кварт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та проведення зовнішнього незалежного оцінювання учнів шкіл району у 2016 роц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ведення в експлуатацію об’єктів незавершеного будівництва або їх спис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документів для оформлення замовлень на документи про осві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безпечення проектно-кошторисною документацією </w:t>
        <w:br/>
        <w:t>та експертними висновками об’єктів, які включені до програми економічного і соціального розви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ро результати виробничо-фінансової діяльності агропромислового комплексу району за 2015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та проведення І туру щорічного Всеукраїнського конкурсу «Кращий державний службовець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підготовки насіння ярих культур та багаторічних трав, забезпечення мінеральними добривами, засобами захисту рослин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кварт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організованого закінчення 2015-2016 навчального року, державної підсумкової атестації, випускних вечорів у загальноосвітніх школах райо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сів кормових культур, забезпечення безперебійного зеленого конвеє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тримання худоби на посівах однорічних і багаторічних трав, кормозаготівля, догляд за посівами сільськогосподарських культур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кварт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закладів та установ освіти до роботи в осінньо-зимовий пері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агропромислового комплексу району до роботи в осінньо-зимовий період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V кварт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огляду умов утримання, навчання, виховання, працевлаштування дітей-сиріт, позбавлених батьківського піклування, дітей із багатодітних та малозабезпечених сім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ро підготовку дорожнього господарства до роботи в осінньо-зимовий період 2016-2017 ро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ро постановку техніки на зберіг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зимівлі сільськогосподарських тварин в господарствах району, ефективне використання кормів, переробка зернофуражу на комбікорм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: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тягом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ювання цін і тарифів відповідно до наданих повноваж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пропозицій обласним органам виконавчої влади щодо вирішення проблемних питань розвитку району, окремих галузей промисловості, підприємств та пропозицій до удосконалення нормативно-правових актів (за потребо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додержанням органами державної влади, органами місцевого самоврядування вимог земельного законодавства України та встановленого порядку набуття і реалізації права на землю на території рай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нення банку даних багатодітних сімей;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тану соціально-економічного розвитку рай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вивчення стану справ з </w:t>
      </w:r>
      <w:r>
        <w:rPr>
          <w:sz w:val="28"/>
          <w:szCs w:val="28"/>
          <w:lang w:val="uk-UA"/>
        </w:rPr>
        <w:t>погашенням</w:t>
      </w:r>
      <w:r>
        <w:rPr>
          <w:bCs/>
          <w:sz w:val="28"/>
          <w:szCs w:val="28"/>
          <w:lang w:val="uk-UA"/>
        </w:rPr>
        <w:t xml:space="preserve"> заборгованості із заробітної пла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роведен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різних категорій державних службовців в Інституті підвищення кваліфікації керівних кадрів Національної академії державного управління при Президентові України, магістратурі при Чернігівському державному технологічному університеті, в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протягом рок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іторингі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нання районних, регіональних та Державних програм, які діють в районі (щопівроку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соціально-економічного розвитку територіальних громад за підсумками 2015 року (лютий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казників погашення заборгованості із виплати заробітної плати  (щомісячно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лдоговірного регулювання соціально-трудових відносин (щомісячно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„Мати-героїня” (щомісячно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стану розрахунків за надані пільги окремим категоріям громадян (щомісячно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рівня життя населення (щомісячно та щоквартально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організації соціального обслуговування та надання соціальних послуг пенсіонерам, одиноким непрацездатним громадянам та інвалідам (щорічн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айонний фестиваль юних дружин пожежників (І кварта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іжного вечора до Дня Святого Валентина (лют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sz w:val="28"/>
          <w:szCs w:val="28"/>
          <w:lang w:val="uk-UA"/>
        </w:rPr>
        <w:t>вечора-пам’яті до Дня вшанування учасників бойових дій на території інших держав (лют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х змагань з баскетболу на приз Г.В.Кобзистого (лют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х змагань з волейболу на кубок М.І.Шевченка (берез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ого звіту майстрів мистецтв та аматорів народного мистецтва (берез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фестивалю-конкурсу «Молодь обирає здоров’я» (берез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фестивалю-конкурсу «Таланти багатодітної родини» (берез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конкурсу ес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руглого столу» в рамках акції «Жінки, знайте свої права» (берез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ячника «Спорт для всіх спільна турбота» (ІІ кварта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руглого столу до Дня матері (тра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а останнього дзвоника та випускних вечорів у загальноосвітніх навчальних закладах району (травень, чер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ції «Даруймо радість дітям» (травень - чер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галузевої Спартакіади державних службовців (чер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ів «Кращий державний службовець» та з добору до Президентського кадрового резерву «Нова еліта нації» (травень-лип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конкурсу дитячої творчості «Світ очима дітей» серед дітей-сиріт та дітей, позбавлених батьківського піклування (чер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молодіжного свята (чер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а купальської традиції «Івана Купала»(лип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ходів з нагоди Дня родини (липень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піонату району по футболу (липень - верес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серпневої конференції педагогічних працівників (серп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ісячника підтримки підприємництва» до Дня підприємця (ІІІ кварта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до Дня усиновлення (верес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піонат з інтелектуальних ігор «Віват, інтелект!» (вересень-листопад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еукраїнського рейду «Урок» (ІІІ-ІV квартали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сільськогосподарських підприємств до участі у ярмарку до Дня селища (верес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з нагоди 72-річниці визволення України від фашистських загарбників (жовт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ції «День спільних дій в інтересах дітей» (листопад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фестивалю-конкурсу «Жінка року» (грудень);</w:t>
      </w:r>
    </w:p>
    <w:p>
      <w:pPr>
        <w:pStyle w:val="BodyText2"/>
        <w:widowControl/>
        <w:numPr>
          <w:ilvl w:val="0"/>
          <w:numId w:val="5"/>
        </w:numPr>
        <w:tabs>
          <w:tab w:val="clear" w:pos="708"/>
          <w:tab w:val="left" w:pos="1068" w:leader="none"/>
        </w:tabs>
        <w:spacing w:before="60" w:after="0"/>
        <w:ind w:left="1068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Забезпечити участь 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і ІІІ етапу Всеукраїнських учнівських олімпіад з базових дисциплін (І кварта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sz w:val="28"/>
          <w:szCs w:val="28"/>
          <w:lang w:val="uk-UA"/>
        </w:rPr>
        <w:t>урочистих зборах Товариства «Чернігівське земляцтво» у м. Києві (І квартал)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ому Кубку м. Чернігів зі спортивного туризму(лют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sz w:val="28"/>
          <w:szCs w:val="28"/>
          <w:lang w:val="uk-UA"/>
        </w:rPr>
        <w:t>відкритому Кубку м. Ніжин з пішохідного туризму (квіт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х змаганнях з техніки пішохідного туризму (квіт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етапі Всеукраїнського фестивалі «Олімпійське лелеченя» (квіт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ному фестивалі – конкурсі «Таланти багатодітної родини» (квіт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му фестивалі «Молодь обирає здоров’я» (квіт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ій галузевій Спартакіаді державних службовців (черв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му молодіжному форумі (верес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му фестивалі – конкурсі «Жінка року» (грудень).</w:t>
      </w:r>
    </w:p>
    <w:p>
      <w:pPr>
        <w:pStyle w:val="BodyText2"/>
        <w:widowControl/>
        <w:tabs>
          <w:tab w:val="clear" w:pos="708"/>
          <w:tab w:val="left" w:pos="426" w:leader="none"/>
          <w:tab w:val="left" w:pos="851" w:leader="none"/>
        </w:tabs>
        <w:ind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У. Заходи ідеології державотворення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lang w:val="uk-UA"/>
        </w:rPr>
        <w:t xml:space="preserve">1. Зустрічі керівників органів виконавчої влади з трудовими колективами і населенням за місцем проживання, представниками районних організацій політичних партій, громадських організацій, засобів масової інформації (за окремим планом)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</w:rPr>
        <w:t>2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Засідання Громадської ради при районній державній адміністрації </w:t>
      </w:r>
      <w:r>
        <w:rPr>
          <w:sz w:val="28"/>
          <w:lang w:val="uk-UA"/>
        </w:rPr>
        <w:br/>
      </w:r>
      <w:r>
        <w:rPr>
          <w:sz w:val="28"/>
        </w:rPr>
        <w:t>(</w:t>
      </w:r>
      <w:r>
        <w:rPr>
          <w:sz w:val="28"/>
          <w:lang w:val="uk-UA"/>
        </w:rPr>
        <w:t>за планом роботи Громадської ради</w:t>
      </w:r>
      <w:r>
        <w:rPr>
          <w:sz w:val="28"/>
        </w:rPr>
        <w:t>).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>3. Зустрічі «за круглим столом» голови районної державної адміністрації та його заступників з представниками районних організацій політичних партій, громадських організацій, засобів масової інформації (за окремим планом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прияння проведенню організаційно-масових заходів з нагод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річних та Різдвяних свят (січень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оборності України (22 січня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дня пам’яті жертв Голокосту (27 січ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Дня пам’яті </w:t>
      </w:r>
      <w:r>
        <w:rPr>
          <w:caps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ероїв Крут (29 січня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Дня вшанування учасників бойових дій на території інших держав </w:t>
        <w:br/>
        <w:t>(15 лютого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Героїв Небесної Сотні (20 лютого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3-ї річниці Корюківської трагедії (2 березня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жіночого Дня 8 Березн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-ї річниці від дня народження Т.Г. Шевченка (9 березня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-х роковин Чорнобильської катастрофи (26 квітня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ам’яті та примирення (8 травня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еремоги (9 травня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ам’яті жертв політичних репресій (15 травня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я Європи (21 травня)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корботи і вшанування пам’яті жертв війни в Україні. 75 років від початку Великої Вітчизняної війни (22 червня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-ї річниці Конституції України (28 червня)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6-ї річниці прийняття Декларації про державний суверенітет України (16 липня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Державного Прапора України (23 серпня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-ї річниці незалежності України (24 серпня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знань (1 вересня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3-ї річниці визволення Чернігівщини від нацистських окупантів (ІІІ декада вересня)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я партизанської слави (22 </w:t>
      </w:r>
      <w:r>
        <w:rPr>
          <w:bCs/>
          <w:sz w:val="28"/>
          <w:szCs w:val="28"/>
          <w:lang w:val="uk-UA"/>
        </w:rPr>
        <w:t>вересня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ветерана та Міжнародного дня людей похилого віку (1 жовтня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я захисника України (14 жовтня)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Українського козацтва (14 жовтня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Гідності та Свободи (21 листопада)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ам’яті жертв голодоморів (22 листопада)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-ї річниці </w:t>
      </w:r>
      <w:r>
        <w:rPr>
          <w:iCs/>
          <w:sz w:val="28"/>
          <w:szCs w:val="28"/>
          <w:lang w:val="uk-UA"/>
        </w:rPr>
        <w:t>підтвердження Всеукраїнським референдумом Акта незалежності України (</w:t>
      </w:r>
      <w:r>
        <w:rPr>
          <w:sz w:val="28"/>
          <w:szCs w:val="28"/>
          <w:lang w:val="uk-UA"/>
        </w:rPr>
        <w:t>1 грудня)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дня інвалідів (3 грудня)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благодійництва (13 грудня)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вшанування учасників ліквідації наслідків аварії на Чорнобильській АЕС (14 грудня)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вятого Миколая (19 грудня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5. Соціологічні опитування різних верств населення з метою вивчення суспільно-політичної ситуації в районі (березень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6.</w:t>
      </w:r>
      <w:r>
        <w:rPr>
          <w:sz w:val="28"/>
          <w:szCs w:val="28"/>
          <w:lang w:val="uk-UA"/>
        </w:rPr>
        <w:t xml:space="preserve"> Здійснення моніторингу висвітлення ЗМІ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lang w:val="uk-UA"/>
        </w:rPr>
        <w:t>7. Виступи у засобах масової інформації, проведення засідань «за круглим столом», сеансів прямого телефонного зв’язку «гаряча лінія» керівництвом районної державної адміністрації, управлінь та організацій з роз’ясненням конкретних питань діяльності Президента України, Кабінету Міністрів України, місцевих органів влади (протягом року, згідно з графіками)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Періодичне оновлення розділів веб-сторінки районної державної адміністрації. </w:t>
      </w:r>
    </w:p>
    <w:p>
      <w:pPr>
        <w:pStyle w:val="21"/>
        <w:spacing w:lineRule="auto" w:line="240" w:before="120" w:after="1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. Взаємодія з органами місцевого самоврядування</w:t>
      </w:r>
    </w:p>
    <w:p>
      <w:pPr>
        <w:pStyle w:val="21"/>
        <w:spacing w:lineRule="auto" w:line="240" w:before="0" w:after="0"/>
        <w:ind w:right="-2" w:firstLine="708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Надання в рамках чинного законодавства практичної допомоги окремим виконавчим комітетам місцевих рад, виборчим комісіям в питаннях підготовки та проведення проміжних і позачергових виборів депутатів місцевих рад, сільських, селищних голів (протягом року у визначені терміни</w:t>
      </w:r>
      <w:r>
        <w:rPr>
          <w:sz w:val="28"/>
          <w:szCs w:val="28"/>
          <w:lang w:val="uk-UA"/>
        </w:rPr>
        <w:t>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2. Надання практичної допомоги виконкомам сільських та селищної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, формування реальних проектів програм економічного і соціального розвитку, бюджетів територій на наступний рік (протягом року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3. Вдосконалення системи роботи з органами місцевого самоврядування: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гальні збори (сходи) громадян за місцем проживання </w:t>
        <w:br/>
        <w:t>з актуальних питань життєдіяльності територій, звіти сільських та селищного голів перед громадою на підпорядкованих територіях про роботу в 2015 році (лютий-березень);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и-наради сільських, селищного голів, секретарів місцевих рад і виконкомів з актуальних проблем життєдіяльності сіл та селища, роботи виконавчих комітетів сільських та селищної рад району з виконання делегованих повноважень органів виконавчої влади (щомісяця, за окремим планом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4. Підготовка і внесення районною державною адміністрацією</w:t>
        <w:br/>
        <w:t>на розгляд районної ради питань, які входять до її компетенції (протягом року)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6. Узагальнення матеріалів з досвіду роботи виконкомів місцевих рад за підсумками роботи в 2015 році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здійсненням органами місцевого самоврядування делегованих повноважень органів виконавчої влади (згідно з встановленим порядком).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>
          <w:b/>
          <w:i/>
          <w:sz w:val="28"/>
          <w:szCs w:val="28"/>
        </w:rPr>
        <w:t xml:space="preserve">Керівник апарату районної </w:t>
        <w:br/>
        <w:t>державної адміністрації</w:t>
        <w:tab/>
        <w:t>О.А.Вебер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32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Announce">
    <w:name w:val="announce"/>
    <w:basedOn w:val="Style10"/>
    <w:qFormat/>
    <w:rPr/>
  </w:style>
  <w:style w:type="character" w:styleId="Style12">
    <w:name w:val="Основной текст Знак"/>
    <w:basedOn w:val="Style10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0" w:after="150"/>
    </w:pPr>
    <w:rPr/>
  </w:style>
  <w:style w:type="paragraph" w:styleId="Style2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1">
    <w:name w:val="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30:00Z</dcterms:created>
  <dc:creator>Admin</dc:creator>
  <dc:description/>
  <cp:keywords/>
  <dc:language>en-US</dc:language>
  <cp:lastModifiedBy>Politika</cp:lastModifiedBy>
  <cp:lastPrinted>2012-11-15T12:30:00Z</cp:lastPrinted>
  <dcterms:modified xsi:type="dcterms:W3CDTF">2016-01-26T10:30:00Z</dcterms:modified>
  <cp:revision>2</cp:revision>
  <dc:subject/>
  <dc:title>У К Р А Ї Н А</dc:title>
</cp:coreProperties>
</file>