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201789110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65032760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  квартал 2016  року</w:t>
      </w:r>
    </w:p>
    <w:p>
      <w:pPr>
        <w:pStyle w:val="22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2"/>
        <w:numPr>
          <w:ilvl w:val="0"/>
          <w:numId w:val="7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 квартал 2016 року (додається).</w:t>
      </w:r>
    </w:p>
    <w:p>
      <w:pPr>
        <w:pStyle w:val="22"/>
        <w:numPr>
          <w:ilvl w:val="0"/>
          <w:numId w:val="7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Контроль та координацію роботи за реалізацією заходів, передбачених  у плані роботи районної державної адміністрації на І квартал 2016 року, покласти на першого заступника голови, заступників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районної </w:t>
        <w:br/>
        <w:t xml:space="preserve">державної адміністрації </w:t>
        <w:tab/>
        <w:tab/>
        <w:tab/>
        <w:tab/>
        <w:tab/>
        <w:t>С.О.Коломайко</w:t>
      </w:r>
    </w:p>
    <w:p>
      <w:pPr>
        <w:pStyle w:val="Style18"/>
        <w:spacing w:before="0" w:after="0"/>
        <w:ind w:left="519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18"/>
        <w:spacing w:before="0" w:after="0"/>
        <w:ind w:left="519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озпорядження голови </w:t>
        <w:br/>
        <w:t>райдержадміністрації</w:t>
      </w:r>
    </w:p>
    <w:p>
      <w:pPr>
        <w:pStyle w:val="Style18"/>
        <w:spacing w:before="0" w:after="0"/>
        <w:ind w:left="519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5 грудня 2015 року №408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 квартал 2016 року</w:t>
      </w:r>
    </w:p>
    <w:p>
      <w:pPr>
        <w:pStyle w:val="22"/>
        <w:spacing w:lineRule="auto" w:line="240" w:before="0" w:after="0"/>
        <w:ind w:right="-2" w:hanging="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 колегій районної державної адміністрації  </w:t>
        <w:br/>
      </w:r>
    </w:p>
    <w:p>
      <w:pPr>
        <w:pStyle w:val="TextBody"/>
        <w:ind w:right="-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Про підсумки виконання Програми економічного і соціального розвитку та місцевих бюджетів за 2015 рік.</w:t>
      </w:r>
    </w:p>
    <w:p>
      <w:pPr>
        <w:pStyle w:val="22"/>
        <w:spacing w:lineRule="auto" w:line="240" w:before="0" w:after="0"/>
        <w:ind w:left="34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за підготовку: Дупа А.П., Шевченко Л.М., Зубова М.В., Горкавенко В.В.</w:t>
      </w:r>
    </w:p>
    <w:p>
      <w:pPr>
        <w:pStyle w:val="Normal"/>
        <w:spacing w:before="120" w:after="0"/>
        <w:ind w:firstLine="709"/>
        <w:jc w:val="both"/>
        <w:rPr>
          <w:rStyle w:val="Style14"/>
          <w:bCs/>
          <w:iCs/>
          <w:sz w:val="28"/>
          <w:szCs w:val="28"/>
        </w:rPr>
      </w:pPr>
      <w:r>
        <w:rPr>
          <w:sz w:val="28"/>
          <w:szCs w:val="28"/>
          <w:lang w:val="uk-UA"/>
        </w:rPr>
        <w:t>2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2015 року.</w:t>
      </w:r>
    </w:p>
    <w:p>
      <w:pPr>
        <w:pStyle w:val="22"/>
        <w:spacing w:lineRule="auto" w:line="240" w:before="0" w:after="0"/>
        <w:ind w:left="3402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і за підготовку: Вебер О.А., </w:t>
        <w:br/>
        <w:t>Кукса Л.М., Циганенко Н.Б.</w:t>
      </w:r>
    </w:p>
    <w:p>
      <w:pPr>
        <w:pStyle w:val="22"/>
        <w:spacing w:lineRule="auto" w:line="240" w:before="24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Б е р е з е н ь </w:t>
      </w:r>
    </w:p>
    <w:p>
      <w:pPr>
        <w:pStyle w:val="BodyText2"/>
        <w:widowControl/>
        <w:ind w:firstLine="709"/>
        <w:jc w:val="both"/>
        <w:rPr/>
      </w:pPr>
      <w:r>
        <w:rPr>
          <w:b w:val="false"/>
          <w:szCs w:val="28"/>
        </w:rPr>
        <w:t xml:space="preserve">1. Про стан кадрової роботи, дотримання законодавства про державну службу і запобігання та протидії корупції в структурних підрозділах райдержадміністрації. </w:t>
      </w:r>
    </w:p>
    <w:p>
      <w:pPr>
        <w:pStyle w:val="22"/>
        <w:spacing w:lineRule="auto" w:line="240" w:before="0" w:after="0"/>
        <w:ind w:left="3402" w:right="-2" w:hanging="0"/>
        <w:jc w:val="both"/>
        <w:rPr/>
      </w:pPr>
      <w:r>
        <w:rPr>
          <w:sz w:val="28"/>
          <w:szCs w:val="28"/>
          <w:lang w:val="uk-UA"/>
        </w:rPr>
        <w:t>Відповідальні за підготовку: Вебер О.А., Шкуратова В.В., Гужва Ю.В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Щотижневі 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120" w:after="0"/>
        <w:ind w:left="3260" w:firstLine="3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 і ч е н ь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готовку та проведення зовнішнього незалежного оцінювання учнів шкіл району у 2016 ро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Про підсумки проведення в районі операції «Канікули» та рейдів у вечірній та нічний час.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: Шевченко Л.М.</w:t>
      </w:r>
    </w:p>
    <w:p>
      <w:pPr>
        <w:pStyle w:val="22"/>
        <w:spacing w:lineRule="auto" w:line="240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забезпечення проектно-кошторисною документацією та експертними висновками об’єктів, які включені до програми соціально-економічного розвитку.</w:t>
      </w:r>
    </w:p>
    <w:p>
      <w:pPr>
        <w:pStyle w:val="22"/>
        <w:spacing w:lineRule="auto" w:line="240" w:before="0" w:after="0"/>
        <w:ind w:left="3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: Дупа А.П.</w:t>
      </w:r>
    </w:p>
    <w:p>
      <w:pPr>
        <w:pStyle w:val="22"/>
        <w:spacing w:lineRule="auto" w:line="240" w:before="120" w:after="0"/>
        <w:ind w:left="2880" w:firstLine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результати виробничо-фінансової діяльності агропромислового розвитку району за 2015 рік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Про стан підготовки насіння ярих культур та багаторічних трав, забезпечення мінеральними добривами, засобами захисту рослин в сільгосппідприємствах району.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: Дупа А.П.</w:t>
      </w:r>
    </w:p>
    <w:p>
      <w:pPr>
        <w:pStyle w:val="22"/>
        <w:spacing w:lineRule="auto" w:line="240" w:before="12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Б е р е з е н 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о підготовку документів для оформлення замовлень на документи про освіту.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: Шевченко Л.М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ро підготовку та проведення І туру </w:t>
      </w:r>
      <w:r>
        <w:rPr>
          <w:sz w:val="28"/>
          <w:szCs w:val="28"/>
          <w:lang w:val="uk-UA"/>
        </w:rPr>
        <w:t>щорічного Всеукраїнського конкурсу «Кращий державний службовець»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визначення потреб з підготовки, перепідготовки та підвищення кваліфікації державних службовців та посадових осіб місцевого самоврядування.</w:t>
      </w:r>
    </w:p>
    <w:p>
      <w:pPr>
        <w:pStyle w:val="22"/>
        <w:spacing w:lineRule="auto" w:line="240" w:before="0" w:after="0"/>
        <w:ind w:left="3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: Вебер О.А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Про особливості проведення комплексу весняно-польових робіт та удосконалення застосування енергозберігаючих технологій при посіві ярих культур в умовах 2016 року.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: Дупа А.П.</w:t>
      </w:r>
    </w:p>
    <w:p>
      <w:pPr>
        <w:pStyle w:val="22"/>
        <w:spacing w:lineRule="auto" w:line="240" w:before="120" w:after="120"/>
        <w:ind w:left="32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у справах дітей ( січ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гендерна рада (берез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рада з питань координації дій щодо протидії насильства в сім’ї та протидії торгівлі людьми (берез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молодіжної політики (берез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берез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профілактики та протидії поширенню пияцтва, алкоголізму та  наркоманії  (берез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державна надзвичайна протиепідемічна комісія (в міру необхідності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протидії туберкульозу, ВІЛ/СНІДу(лютий).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: Шевченко Л.М.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(в міру необхідності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комісія з питань ТЕБ та НС (протягом кварталу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 та інших виплат  (щомісяця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ада з питань безпечної життєдіяльності населення (протягом кварталу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роведення щорічного огляду-конкурсу по благоустрою і озелененню населених пунктів району (січ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з питань легалізації робочих місць (щоквартально).</w:t>
      </w:r>
    </w:p>
    <w:p>
      <w:pPr>
        <w:pStyle w:val="22"/>
        <w:spacing w:lineRule="auto" w:line="240" w:before="0" w:after="0"/>
        <w:ind w:left="3402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Дупа А.П.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координаційно-методична рада з правової освіти (лютий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 (в міру необхідності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рада по роботі з кадрами (згідно з окремим графіком).</w:t>
      </w:r>
    </w:p>
    <w:p>
      <w:pPr>
        <w:pStyle w:val="22"/>
        <w:spacing w:lineRule="auto" w:line="240" w:before="0" w:after="0"/>
        <w:ind w:left="3402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: Вебер О.А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2"/>
        <w:spacing w:lineRule="auto" w:line="240" w:before="0" w:after="0"/>
        <w:ind w:left="851" w:right="-2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бесід голови районної державної адміністрації з керівниками управлінь, відділів районної державної адміністрації, сільськими та селищним головами за підсумками роботи 2015 року;</w:t>
      </w:r>
    </w:p>
    <w:p>
      <w:pPr>
        <w:pStyle w:val="22"/>
        <w:spacing w:lineRule="auto" w:line="240" w:before="0" w:after="0"/>
        <w:ind w:left="3261" w:right="-2" w:hanging="0"/>
        <w:jc w:val="both"/>
        <w:rPr/>
      </w:pPr>
      <w:r>
        <w:rPr>
          <w:sz w:val="28"/>
          <w:szCs w:val="28"/>
          <w:lang w:val="uk-UA"/>
        </w:rPr>
        <w:t>лютий</w:t>
      </w:r>
    </w:p>
    <w:p>
      <w:pPr>
        <w:pStyle w:val="22"/>
        <w:spacing w:lineRule="auto" w:line="240" w:before="0" w:after="0"/>
        <w:ind w:left="3261" w:right="-2" w:hanging="0"/>
        <w:jc w:val="both"/>
        <w:rPr/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рямих телефонних ліній за участю керівництва районної державної адміністрації, керівників структурних підрозділів районної державної адміністрації.</w:t>
      </w:r>
    </w:p>
    <w:p>
      <w:pPr>
        <w:pStyle w:val="22"/>
        <w:spacing w:lineRule="auto" w:line="240" w:before="0" w:after="0"/>
        <w:ind w:left="3261" w:right="-2" w:hanging="0"/>
        <w:jc w:val="both"/>
        <w:rPr/>
      </w:pPr>
      <w:r>
        <w:rPr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безпечити підготовку і проведення розширених засідань колегії районної державної адміністрації, засідань виконавчих комітетів сільських і селищної рад району. 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повідають: Дупа А.П., Шевченко Л.М., </w:t>
        <w:br/>
        <w:t>Вебер О.А., керівники структурних підрозділів районної державної адміністрації, сільські та селищний голови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3. Забезпечити виступи голови, першого заступника, заступника голови, керівника апарату районної державної адміністрації, керівників управлінь, відділів, секторів районної державної адміністрації, сільських і селищного голів у засобах масової інформації відповідно до розробленого графіка виступів. 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261" w:right="-2" w:hanging="0"/>
        <w:jc w:val="both"/>
        <w:rPr/>
      </w:pPr>
      <w:r>
        <w:rPr>
          <w:sz w:val="28"/>
          <w:szCs w:val="28"/>
          <w:lang w:val="uk-UA"/>
        </w:rPr>
        <w:t>Відповідають: Шевченко Л.М., Попова О.Г.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4. Забезпечити виконання плану-графіку проведення сходів громадян у населених пунктах району. 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-березень</w:t>
      </w:r>
    </w:p>
    <w:p>
      <w:pPr>
        <w:pStyle w:val="22"/>
        <w:spacing w:lineRule="auto" w:line="240" w:before="0" w:after="0"/>
        <w:ind w:left="3261" w:right="-2" w:hanging="0"/>
        <w:jc w:val="both"/>
        <w:rPr/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Забезпечити:</w:t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гулювання цін і тарифів відповідно до наданих повноважень;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Дупа А.П., Зубова М.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Дупа А.П., Зубова М.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 xml:space="preserve">відповідають: Дупа А.П., Шевченко Л.М., </w:t>
        <w:br/>
        <w:t>Вебер О.А., керівники управлінь, відділів райдержадміністрації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 xml:space="preserve">відповідають: Дупа А.П., Шевченко Л.М., 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а М.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чення стану справ з погашенням заборгованості із заробітної плати;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Дупа А.П., Шевченко Л.М.,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ійленко Г.Л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pacing w:val="-14"/>
          <w:sz w:val="28"/>
          <w:szCs w:val="28"/>
          <w:lang w:val="uk-UA"/>
        </w:rPr>
        <w:t>6. Забезпечити п</w:t>
      </w:r>
      <w:r>
        <w:rPr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„Мати-героїня”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управління соціального захисту населення районної державної держадміністрац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lang w:val="uk-UA"/>
        </w:rPr>
        <w:t>районного фестивалю юних дружин пожежників (січ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ечора-пам’яті до Дня вшанування учасників бойових дій на території інших держав (люти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баскетболу на приз Г.В.Кобзистого (люти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волейболу на кубок М.І.Шевченка (берез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Молодь обирає здоров’я» (берез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конкурсу ес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22"/>
        <w:spacing w:lineRule="auto" w:line="240" w:before="0" w:after="0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Луценко Н.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го звіту майстрів мистецтв та аматорів народного мистецтва «Талант митців Чернігівського краю звитягу патріотів величає» (березень).</w:t>
      </w:r>
    </w:p>
    <w:p>
      <w:pPr>
        <w:pStyle w:val="22"/>
        <w:spacing w:lineRule="auto" w:line="240" w:before="0" w:after="0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Копилов С.В.</w:t>
      </w:r>
    </w:p>
    <w:p>
      <w:pPr>
        <w:pStyle w:val="22"/>
        <w:spacing w:lineRule="auto" w:line="240" w:before="0" w:after="0"/>
        <w:ind w:left="851" w:hanging="131"/>
        <w:rPr/>
      </w:pPr>
      <w:r>
        <w:rPr>
          <w:sz w:val="28"/>
          <w:szCs w:val="28"/>
          <w:lang w:val="uk-UA"/>
        </w:rPr>
        <w:t>7. Робота з кадрами:</w:t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розробити та забезпечити виконання плану роботи з кадрами у районі на 2016 рік;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>січень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Шкуратова В.В.</w:t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сти аналіз якісного складу державних службовців в апараті, структурних підрозділах райдержадміністрації, вжити заходів щодо його покращення;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 xml:space="preserve">січень 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організаційно забезпечити проведення щорічної оцінки виконання державними службовцями райдержадміністрації покладених на них обов'язків і завдань за 2015 рік;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0" w:firstLine="720"/>
        <w:jc w:val="both"/>
        <w:rPr/>
      </w:pPr>
      <w:r>
        <w:rPr>
          <w:sz w:val="28"/>
          <w:szCs w:val="28"/>
        </w:rPr>
        <w:t xml:space="preserve">організаційно забезпечити подання державними службовцями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он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ержавної адміністр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екларацій про майно, доходи, витрати і зобов’язання фінансового характеру за 2015 рік;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>березень</w:t>
      </w:r>
    </w:p>
    <w:p>
      <w:pPr>
        <w:pStyle w:val="22"/>
        <w:spacing w:lineRule="auto" w:line="240" w:before="0" w:after="0"/>
        <w:ind w:left="2541" w:firstLine="720"/>
        <w:jc w:val="both"/>
        <w:rPr/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провести перший етап щорічного Всеукраїнського конкурсу „Кращий державний службовець</w:t>
      </w:r>
      <w:r>
        <w:rPr>
          <w:b/>
          <w:spacing w:val="-10"/>
          <w:szCs w:val="28"/>
          <w:lang w:val="uk-UA"/>
        </w:rPr>
        <w:t>”;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- березень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навчання працівників апарату, відділів і управлінь райдержадміністрації та кадрового резерву для державної служби (за окремим планом);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стажування осіб, які перебувають у кадровому резерві на посади державних службовців;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засідання по роботі з кадрами при голові районної державної адміністрації;</w:t>
      </w:r>
    </w:p>
    <w:p>
      <w:pPr>
        <w:pStyle w:val="22"/>
        <w:spacing w:lineRule="auto" w:line="240" w:before="0" w:after="0"/>
        <w:ind w:left="3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вчання різних категорій державних службовців у Національній академії державного управління при Президентові України, Інституті підвищення кваліфікації керівних кадрів Національної академії державного управління при Президентові України, магістратурі при Чернігівському державному технологічному університеті, в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</w:t>
      </w:r>
      <w:r>
        <w:rPr>
          <w:sz w:val="28"/>
          <w:szCs w:val="28"/>
          <w:lang w:val="uk-UA"/>
        </w:rPr>
        <w:t>.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200" w:after="20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У. Питання взаємодії з органами місцевого самоврядування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 xml:space="preserve">Забезпечити участь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261" w:right="-2" w:hanging="0"/>
        <w:jc w:val="both"/>
        <w:rPr/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</w:t>
      </w:r>
    </w:p>
    <w:p>
      <w:pPr>
        <w:pStyle w:val="22"/>
        <w:spacing w:lineRule="auto" w:line="240" w:before="200" w:after="0"/>
        <w:ind w:firstLine="720"/>
        <w:jc w:val="both"/>
        <w:rPr/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Харківської, Сильченківської, Поповичківської  сільських рад;</w:t>
      </w:r>
    </w:p>
    <w:p>
      <w:pPr>
        <w:pStyle w:val="22"/>
        <w:tabs>
          <w:tab w:val="clear" w:pos="708"/>
          <w:tab w:val="left" w:pos="1134" w:leader="none"/>
        </w:tabs>
        <w:spacing w:lineRule="auto" w:line="240" w:before="0" w:after="0"/>
        <w:ind w:left="851" w:right="-2" w:firstLine="2551"/>
        <w:jc w:val="both"/>
        <w:rPr/>
      </w:pPr>
      <w:r>
        <w:rPr>
          <w:sz w:val="28"/>
          <w:szCs w:val="28"/>
          <w:lang w:val="uk-UA"/>
        </w:rPr>
        <w:t>січень-березень</w:t>
      </w:r>
    </w:p>
    <w:p>
      <w:pPr>
        <w:pStyle w:val="22"/>
        <w:spacing w:lineRule="auto" w:line="240" w:before="0" w:after="0"/>
        <w:ind w:left="3402" w:right="-2" w:hanging="0"/>
        <w:jc w:val="both"/>
        <w:rPr/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ів і нарад сільських і селищного голів, секретарів місцевих рад та виконкомів з актуальних питань життєдіяльності сіл та селища, роботи виконавчих комітетів сільських та селищної рад району, контроль за 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3261" w:right="-2" w:hanging="0"/>
        <w:jc w:val="both"/>
        <w:rPr/>
      </w:pPr>
      <w:r>
        <w:rPr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3261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Дупа А.П., Шевченко Л.М., </w:t>
        <w:br/>
        <w:t>Вебер О.А., Шкуратова В.В.</w:t>
      </w:r>
    </w:p>
    <w:p>
      <w:pPr>
        <w:pStyle w:val="2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х зборів (сходів) громадян за місцем проживання з актуальних питань життєдіяльності територій, звіти сільських та селищного голів перед громадою на підпорядкованих територіях про роботу в 2015 році;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-березень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Дупа А.П., Шевченко Л.М., </w:t>
        <w:br/>
        <w:t>Вебер О.А., Шкуратова В.В.</w:t>
      </w:r>
    </w:p>
    <w:p>
      <w:pPr>
        <w:pStyle w:val="2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3261" w:right="-2" w:hanging="0"/>
        <w:jc w:val="both"/>
        <w:rPr/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Дупа А.П.,Шевченко Л.М., Вебер О.А.,Зубова М.В., Горкавенко В.В.</w:t>
      </w:r>
    </w:p>
    <w:p>
      <w:pPr>
        <w:pStyle w:val="2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ня матеріалів з досвіду роботи виконкомів місцевих рад за підсумками роботи в 2015 році;</w:t>
      </w:r>
    </w:p>
    <w:p>
      <w:pPr>
        <w:pStyle w:val="22"/>
        <w:tabs>
          <w:tab w:val="clear" w:pos="708"/>
          <w:tab w:val="left" w:pos="1134" w:leader="none"/>
        </w:tabs>
        <w:spacing w:lineRule="auto" w:line="240" w:before="0" w:after="0"/>
        <w:ind w:left="851" w:right="-2" w:firstLine="2551"/>
        <w:jc w:val="both"/>
        <w:rPr/>
      </w:pPr>
      <w:r>
        <w:rPr>
          <w:sz w:val="28"/>
          <w:szCs w:val="28"/>
          <w:lang w:val="uk-UA"/>
        </w:rPr>
        <w:t>січень-березень</w:t>
      </w:r>
    </w:p>
    <w:p>
      <w:pPr>
        <w:pStyle w:val="22"/>
        <w:spacing w:lineRule="auto" w:line="240" w:before="0" w:after="0"/>
        <w:ind w:left="3402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Дупа А.П., Шевченко Л.М., </w:t>
        <w:br/>
        <w:t>Вебер О.А., Шкуратова В.В.</w:t>
      </w:r>
    </w:p>
    <w:p>
      <w:pPr>
        <w:pStyle w:val="22"/>
        <w:spacing w:lineRule="auto" w:line="240" w:before="24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У. Заходи ідеології державотворення</w:t>
      </w:r>
    </w:p>
    <w:p>
      <w:pPr>
        <w:pStyle w:val="22"/>
        <w:spacing w:lineRule="auto" w:line="240" w:before="0" w:after="0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2"/>
        <w:spacing w:lineRule="auto" w:line="240" w:before="12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Дупа А.П., Шевченко Л.М., Вебер О.А.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оціологічного опитування серед жителів району з метою вивчення суспільно-політичної ситуації в районі.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</w:t>
      </w:r>
    </w:p>
    <w:p>
      <w:pPr>
        <w:pStyle w:val="22"/>
        <w:spacing w:lineRule="auto" w:line="240" w:before="0" w:after="0"/>
        <w:ind w:left="254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Шевченко Л.М., Попова О.Г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</w:rPr>
        <w:t>3.</w:t>
      </w:r>
      <w:r>
        <w:rPr>
          <w:sz w:val="28"/>
          <w:lang w:val="uk-UA"/>
        </w:rPr>
        <w:t xml:space="preserve"> </w:t>
      </w:r>
      <w:r>
        <w:rPr>
          <w:sz w:val="28"/>
        </w:rPr>
        <w:t>Засідання Громадської ради при районній державній адміністрації (</w:t>
      </w:r>
      <w:r>
        <w:rPr>
          <w:sz w:val="28"/>
          <w:lang w:val="uk-UA"/>
        </w:rPr>
        <w:t>згідно з планом роботи ради</w:t>
      </w:r>
      <w:r>
        <w:rPr>
          <w:sz w:val="28"/>
        </w:rPr>
        <w:t>)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Сприяння проведенню організаційно-масових заходів з нагоди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пам’яті жертв Голокосту (27 січня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 xml:space="preserve">Дня пам’яті </w:t>
      </w:r>
      <w:r>
        <w:rPr>
          <w:cap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>Дня вшанування учасників бойових дій на території інших держав (15 лютого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жіночого Дня 8 Березн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5.</w:t>
      </w:r>
      <w:r>
        <w:rPr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2541" w:firstLine="720"/>
        <w:jc w:val="both"/>
        <w:rPr/>
      </w:pPr>
      <w:r>
        <w:rPr>
          <w:sz w:val="28"/>
          <w:szCs w:val="28"/>
          <w:lang w:val="uk-UA"/>
        </w:rPr>
        <w:t>Відповідають: Шевченко Л.М., Попова О.Г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Виступи у засобах масової інформації, проведення засідань «за круглим столом», управлінь та організацій з роз’ясненням конкретних питань діяльності Президента України, Кабінету Міністрів України, місцевих органів влади.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2541" w:firstLine="720"/>
        <w:jc w:val="both"/>
        <w:rPr/>
      </w:pPr>
      <w:r>
        <w:rPr>
          <w:sz w:val="28"/>
          <w:szCs w:val="28"/>
          <w:lang w:val="uk-UA"/>
        </w:rPr>
        <w:t>Відповідають: Шевченко Л.М., Попова О.Г.</w:t>
      </w:r>
    </w:p>
    <w:p>
      <w:pPr>
        <w:pStyle w:val="22"/>
        <w:spacing w:lineRule="auto" w:line="240"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7. Періодичне оновлення розділів веб -сторінки районної державної адміністрації. 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254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Шевченко Л.М., Попова О.Г.</w:t>
      </w:r>
    </w:p>
    <w:p>
      <w:pPr>
        <w:pStyle w:val="22"/>
        <w:spacing w:lineRule="auto" w:line="240" w:before="0" w:after="0"/>
        <w:ind w:left="254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254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УІ. Здійснення контрольних функцій</w:t>
      </w:r>
    </w:p>
    <w:p>
      <w:pPr>
        <w:pStyle w:val="22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120" w:after="0"/>
        <w:ind w:firstLine="851"/>
        <w:jc w:val="both"/>
        <w:rPr/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Дупа А.П.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7.2011 №240 «Про реалізацію Програми енергоефективності Чернігівської області на 2009- 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1 №453 «Про Програму розвитку виставково-ярмаркової діяльності на 2012- 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3 №384 «Про делегування функцій замовника на утворення центрів надання адміністративних послуг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№110 «Про внесення змін до розпорядження голови облдержадміністрації від 22 травня 2006 року №224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14 №419 «Про підвищення ефективності використання земель сільськогосподарського призначення, трудових ресурсів та забезпечення збільшення надходжень до місцевих бюджет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14 №682 «Про проект обласної Програми розвитку малого і середнього підприємництва на 2015-2016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2.2015 №33 «Про організацію виконання Програми економічного і соціального розвитку області на 2015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2.2015 №72 «Про організацію виконання в області Програми розвитку малого і середнього підприємництва на 2015-2016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15 №75 «Про внесення змін до розпорядження голови обласної державної адміністрації від 14.03.2012 №81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3.2015 №133 «Про методику проведення моніторингу соціально-економічного розвитку районів, міст обласного підпорядкування на основі виконання програм економічного і соціального розвитку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6.2015 №270 «Про заходи щодо розвитку галузі тваринництва у 2015 роц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2.2015 №755 «Про створення матеріальних резервів для запобігання і ліквідації надзвичайних ситуацій»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відповідає Шевченко Л.М.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2.2007 №475 «Про невідкладні заходи щодо збереження пам’яток археології та земель історико-культурного призначе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08 №119 «Про обласну Цільову програму реформування системи закладів для дітей-сиріт, дітей, позбавлених батьківського піклу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1 №79 «Про затвердження обласного плану заходів з виконання у 2011-2016 роках Загальнодержавної програми «Національний план дій щодо реалізації Конвенції ООН про права  дитини» на період до 2016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1 №104 «Про регіональну цільову Програму розвитку сімейних форм виховання дітей-сиріт, дітей, позбавлених батьківського піклування, подолання дитячої безпритульності та бездоглядності на 2011-2016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8.2011 №287 «Про обласну Цільову програму «Мистецька освіта Чернігівщи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1.2011 №389 «Про затвердження обласного Плану заходів підтримки дітей-сиріт, дітей, позбавлених батьківського піклу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2.2011 №494 «Про затвердження регіональної програми подолання та запобігання бідності на період до 2015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2.2013 №39 «Про затвердження плану заходів з реалізації в області Концепції державної системи професійної орієнтації населе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86 «Про схвалення Програми зайнятості населення Чернігівської області на період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218 «Про затвердження плану заходів щодо інтеграції біженців та осіб, які потребують додаткового захисту, в українське суспільство на період до 2020 року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8.2013 №314 «Про затвердження обласного плану заходів з реалізації Національної стратегії профілактики соціального сирітства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3 №401 «Про затвердження заходів щодо забезпечення підвищення рівня оплати праці в області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8.2014 №457 «Про затвердження обласного Плану заходів щодо активізації патріотично-виховної роботи серед населення області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9.2015 №473 «Про схвалення Програми соціальної підтримки учасників антитерористичної операції та членів їх сімей у Чернігівській області на 2015-2016 роки»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(відповідає Вебер О.А.)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5.2006 №226 «Про затвердження Програми правової освіти населення Чернігівської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0.2013 №443 «Про стан взаємодії в області органів виконавчої влади з органами внутрішніх спра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5.2015 «Про програму запобігання та протидії корупції у Чернігівській області до 2017 року».</w:t>
      </w:r>
    </w:p>
    <w:p>
      <w:pPr>
        <w:pStyle w:val="Normal"/>
        <w:ind w:firstLine="720"/>
        <w:jc w:val="both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TextBody"/>
        <w:spacing w:before="120" w:after="0"/>
        <w:jc w:val="center"/>
        <w:rPr>
          <w:b/>
          <w:b/>
          <w:i/>
          <w:i/>
          <w:color w:val="000000"/>
          <w:sz w:val="28"/>
          <w:szCs w:val="28"/>
          <w:highlight w:val="yellow"/>
          <w:lang w:val="uk-UA"/>
        </w:rPr>
      </w:pPr>
      <w:r>
        <w:rPr>
          <w:b/>
          <w:i/>
          <w:color w:val="000000"/>
          <w:sz w:val="28"/>
          <w:szCs w:val="28"/>
          <w:highlight w:val="yellow"/>
          <w:lang w:val="uk-UA"/>
        </w:rPr>
      </w:r>
    </w:p>
    <w:p>
      <w:pPr>
        <w:pStyle w:val="TextBody"/>
        <w:spacing w:before="12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spacing w:before="12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ня голови районної державної адміністрації:</w:t>
      </w:r>
    </w:p>
    <w:p>
      <w:pPr>
        <w:pStyle w:val="TextBody"/>
        <w:spacing w:before="120" w:after="120"/>
        <w:jc w:val="center"/>
        <w:rPr/>
      </w:pPr>
      <w:r>
        <w:rPr>
          <w:i/>
          <w:color w:val="000000"/>
          <w:sz w:val="28"/>
          <w:szCs w:val="28"/>
        </w:rPr>
        <w:t>(відповідає Дупа А.П..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0.12.2014 №319 «Про заходи щодо забезпечення складання проекту бюджету району на 2015 рік та прогнозу бюджету району на 2016-2017 роки».</w:t>
      </w:r>
    </w:p>
    <w:p>
      <w:pPr>
        <w:pStyle w:val="TextBody"/>
        <w:spacing w:before="120" w:after="120"/>
        <w:jc w:val="center"/>
        <w:rPr/>
      </w:pPr>
      <w:r>
        <w:rPr>
          <w:i/>
          <w:color w:val="000000"/>
          <w:sz w:val="28"/>
          <w:szCs w:val="28"/>
        </w:rPr>
        <w:t>(відповідає Шевченко Л.М.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4.07.2013 №208 «Про затвердження плану заходів на 2013- 2016 роки щодо реалізації Стратегії реформування системи надання соціальних послуг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2.11.2013 №336 «Про виконання Закону України «Про дошкільну освіту» в частині забезпечення необхідних умов функціонування і розвитку системи дошкільної освіт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9.2014 №228 «Про затвердження районного плану заходів щодо активізації патріотично-виховної роботи серед населення району».</w:t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Вебер О.А. 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-адміністрації».</w:t>
      </w:r>
    </w:p>
    <w:p>
      <w:pPr>
        <w:pStyle w:val="3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</w:t>
      </w:r>
      <w:r>
        <w:rPr>
          <w:color w:val="000000"/>
          <w:sz w:val="28"/>
          <w:szCs w:val="28"/>
          <w:lang w:val="uk-UA"/>
        </w:rPr>
        <w:t>абезпечити контроль за своєчасною підготовкою і поданням відповідних інформацій, запитів та звернень народних депутатів Україн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ротягом кварталу). </w:t>
      </w:r>
    </w:p>
    <w:p>
      <w:pPr>
        <w:pStyle w:val="TextBody"/>
        <w:spacing w:before="60" w:after="0"/>
        <w:ind w:firstLine="708"/>
        <w:rPr/>
      </w:pPr>
      <w:r>
        <w:rPr>
          <w:color w:val="000000"/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/>
      </w:pPr>
      <w:r>
        <w:rPr>
          <w:b/>
          <w:i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>О.А.Вебер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33:00Z</dcterms:created>
  <dc:creator>Admin</dc:creator>
  <dc:description/>
  <cp:keywords/>
  <dc:language>en-US</dc:language>
  <cp:lastModifiedBy>Politika</cp:lastModifiedBy>
  <cp:lastPrinted>2014-01-09T16:52:00Z</cp:lastPrinted>
  <dcterms:modified xsi:type="dcterms:W3CDTF">2016-01-26T10:33:00Z</dcterms:modified>
  <cp:revision>2</cp:revision>
  <dc:subject/>
  <dc:title>У К Р А Ї Н А</dc:title>
</cp:coreProperties>
</file>