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00448958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9967350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6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7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6 року (додається).</w:t>
      </w:r>
    </w:p>
    <w:p>
      <w:pPr>
        <w:pStyle w:val="22"/>
        <w:numPr>
          <w:ilvl w:val="0"/>
          <w:numId w:val="7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Контроль та координацію роботи за реалізацією заходів, передбачених  у плані роботи районної державної адміністрації на І квартал 2016 року, покласти на першого заступника голови, заступників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С.О.Коломайко</w:t>
      </w:r>
    </w:p>
    <w:p>
      <w:pPr>
        <w:pStyle w:val="Style18"/>
        <w:spacing w:before="0" w:after="0"/>
        <w:ind w:left="519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8"/>
        <w:spacing w:before="0" w:after="0"/>
        <w:ind w:left="519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держадміністрації</w:t>
      </w:r>
    </w:p>
    <w:p>
      <w:pPr>
        <w:pStyle w:val="Style18"/>
        <w:spacing w:before="0" w:after="0"/>
        <w:ind w:left="519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5 грудня 2015 року №408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6 року</w:t>
      </w:r>
    </w:p>
    <w:p>
      <w:pPr>
        <w:pStyle w:val="22"/>
        <w:spacing w:lineRule="auto" w:line="240" w:before="0" w:after="0"/>
        <w:ind w:right="-2" w:hanging="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 колегій районної державної адміністрації  </w:t>
        <w:br/>
      </w:r>
    </w:p>
    <w:p>
      <w:pPr>
        <w:pStyle w:val="TextBody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ро підсумки виконання Програми економічного і соціального розвитку та місцевих бюджетів за 2015 рік.</w:t>
      </w:r>
    </w:p>
    <w:p>
      <w:pPr>
        <w:pStyle w:val="22"/>
        <w:spacing w:lineRule="auto" w:line="240" w:before="0" w:after="0"/>
        <w:ind w:left="34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ідготовку: Дупа А.П., Шевченко Л.М., Зубова М.В., Горкавенко В.В.</w:t>
      </w:r>
    </w:p>
    <w:p>
      <w:pPr>
        <w:pStyle w:val="Normal"/>
        <w:spacing w:before="120" w:after="0"/>
        <w:ind w:firstLine="709"/>
        <w:jc w:val="both"/>
        <w:rPr>
          <w:rStyle w:val="Style14"/>
          <w:bCs/>
          <w:iCs/>
          <w:sz w:val="28"/>
          <w:szCs w:val="28"/>
        </w:rPr>
      </w:pPr>
      <w:r>
        <w:rPr>
          <w:sz w:val="28"/>
          <w:szCs w:val="28"/>
          <w:lang w:val="uk-UA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2015 року.</w:t>
      </w:r>
    </w:p>
    <w:p>
      <w:pPr>
        <w:pStyle w:val="22"/>
        <w:spacing w:lineRule="auto" w:line="240" w:before="0" w:after="0"/>
        <w:ind w:left="3402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 за підготовку: Вебер О.А., </w:t>
        <w:br/>
        <w:t>Кукса Л.М., Циганенко Н.Б.</w:t>
      </w:r>
    </w:p>
    <w:p>
      <w:pPr>
        <w:pStyle w:val="22"/>
        <w:spacing w:lineRule="auto" w:line="240" w:before="24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  <w:szCs w:val="28"/>
        </w:rPr>
        <w:t xml:space="preserve">1. Про стан кадрової роботи, дотримання законодавства про державну службу і запобігання та протидії корупції в структурних підрозділах райдержадміністрації. </w:t>
      </w:r>
    </w:p>
    <w:p>
      <w:pPr>
        <w:pStyle w:val="22"/>
        <w:spacing w:lineRule="auto" w:line="240" w:before="0" w:after="0"/>
        <w:ind w:left="3402" w:right="-2" w:hanging="0"/>
        <w:jc w:val="both"/>
        <w:rPr/>
      </w:pPr>
      <w:r>
        <w:rPr>
          <w:sz w:val="28"/>
          <w:szCs w:val="28"/>
          <w:lang w:val="uk-UA"/>
        </w:rPr>
        <w:t>Відповідальні за підготовку: Вебер О.А., Шкуратова В.В., Гужва Ю.В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120" w:after="0"/>
        <w:ind w:left="3260" w:firstLine="3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 і ч е н ь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та проведення зовнішнього незалежного оцінювання учнів шкіл району у 2016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Про підсумки проведення в районі операції «Канікули» та рейдів у вечірній та нічний час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Шевченко Л.М.</w:t>
      </w:r>
    </w:p>
    <w:p>
      <w:pPr>
        <w:pStyle w:val="22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безпечення проектно-кошторисною документацією та експертними висновками об’єктів, які включені до програми соціально-економічного розвитку.</w:t>
      </w:r>
    </w:p>
    <w:p>
      <w:pPr>
        <w:pStyle w:val="22"/>
        <w:spacing w:lineRule="auto" w:line="240" w:before="0" w:after="0"/>
        <w:ind w:left="3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Дупа А.П.</w:t>
      </w:r>
    </w:p>
    <w:p>
      <w:pPr>
        <w:pStyle w:val="22"/>
        <w:spacing w:lineRule="auto" w:line="240" w:before="120" w:after="0"/>
        <w:ind w:left="2880"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езультати виробничо-фінансової діяльності агропромислового розвитку району за 2015 рік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Про стан підготовки насіння ярих культур та багаторічних трав, забезпечення мінеральними добривами, засобами захисту рослин в сільгосппідприємствах району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Дупа А.П.</w:t>
      </w:r>
    </w:p>
    <w:p>
      <w:pPr>
        <w:pStyle w:val="22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 підготовку документів для оформлення замовлень на документи про освіту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Шевченко Л.М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підготовку та проведення І туру </w:t>
      </w:r>
      <w:r>
        <w:rPr>
          <w:sz w:val="28"/>
          <w:szCs w:val="28"/>
          <w:lang w:val="uk-UA"/>
        </w:rPr>
        <w:t>щорічного Всеукраїнського конкурсу «Кращий державний службовець»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изначення потреб з підготовки, перепідготовки та підвищення кваліфікації державних службовців та посадових осіб місцевого самоврядування.</w:t>
      </w:r>
    </w:p>
    <w:p>
      <w:pPr>
        <w:pStyle w:val="22"/>
        <w:spacing w:lineRule="auto" w:line="240" w:before="0" w:after="0"/>
        <w:ind w:left="3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Вебер О.А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Про особливості проведення комплексу весняно-польових робіт та удосконалення застосування енергозберігаючих технологій при посіві ярих культур в умовах 2016 року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Дупа А.П.</w:t>
      </w:r>
    </w:p>
    <w:p>
      <w:pPr>
        <w:pStyle w:val="22"/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 січ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гендерна рада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координації дій щодо протидії насильства в сім’ї та протидії торгівлі людьми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філактики та протидії поширенню пияцтва, алкоголізму та  наркоманії  (берез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державна надзвичайна протиепідемічна комісія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(лютий)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Шевченко Л.М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ісія з питань ТЕБ та НС (протягом квартал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 та інших виплат  (щомісяця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роведення щорічного огляду-конкурсу по благоустрою і озелененню населених пунктів району (січень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.</w:t>
      </w:r>
    </w:p>
    <w:p>
      <w:pPr>
        <w:pStyle w:val="22"/>
        <w:spacing w:lineRule="auto" w:line="240" w:before="0" w:after="0"/>
        <w:ind w:left="340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Дупа А.П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координаційно-методична рада з правової освіти (лютий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да по роботі з кадрами (згідно з окремим графіком).</w:t>
      </w:r>
    </w:p>
    <w:p>
      <w:pPr>
        <w:pStyle w:val="22"/>
        <w:spacing w:lineRule="auto" w:line="240" w:before="0" w:after="0"/>
        <w:ind w:left="340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: Вебер О.А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та селищним головами за підсумками роботи 2015 року;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.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безпечити підготовку і проведення розширених засідань колегії районної державної адміністрації, засідань виконавчих комітетів сільських і селищної рад району. 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 Забезпечити виступи голови, першого заступника, заступника голови, керівника апарату районної державної адміністрації, керівників управлінь, відділів, секторів районної державної адміністрації, сільських і селищного голів у засобах масової інформації відповідно до розробленого графіка виступів. 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ити виконання плану-графіку проведення сходів громадян у населених пунктах району. 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Забезпечити: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 Зубова М.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 Зубова М.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 xml:space="preserve">відповідають: Дупа А.П., Шевченко Л.М., 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 Шевченко Л.М.,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uk-UA"/>
        </w:rPr>
        <w:t>6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управління соціального захисту населення районної державної держ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lang w:val="uk-UA"/>
        </w:rPr>
        <w:t>районного фестивалю юних дружин пожежників (січ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ечора-пам’яті до Дня вшанування учасників бойових дій на території інших держав (лю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Молодь обирає здоров’я» (берез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е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22"/>
        <w:spacing w:lineRule="auto" w:line="240" w:before="0" w:after="0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Луценко Н.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 майстрів мистецтв та аматорів народного мистецтва «Талант митців Чернігівського краю звитягу патріотів величає» (березень).</w:t>
      </w:r>
    </w:p>
    <w:p>
      <w:pPr>
        <w:pStyle w:val="22"/>
        <w:spacing w:lineRule="auto" w:line="240" w:before="0" w:after="0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опилов С.В.</w:t>
      </w:r>
    </w:p>
    <w:p>
      <w:pPr>
        <w:pStyle w:val="22"/>
        <w:spacing w:lineRule="auto" w:line="240" w:before="0" w:after="0"/>
        <w:ind w:left="851" w:hanging="131"/>
        <w:rPr/>
      </w:pPr>
      <w:r>
        <w:rPr>
          <w:sz w:val="28"/>
          <w:szCs w:val="28"/>
          <w:lang w:val="uk-UA"/>
        </w:rPr>
        <w:t>7. Робота з кадрами: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робити та забезпечити виконання плану роботи з кадрами у районі на 2016 рік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січень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аналіз якісного складу державних службовців в апараті, структурних підрозділах райдержадміністрації, вжити заходів щодо його покращення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 xml:space="preserve">січень 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організаційно забезпечити проведення щорічної оцінки виконання державними службовцями райдержадміністрації покладених на них обов'язків і завдань за 2015 рік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0" w:firstLine="720"/>
        <w:jc w:val="both"/>
        <w:rPr/>
      </w:pPr>
      <w:r>
        <w:rPr>
          <w:sz w:val="28"/>
          <w:szCs w:val="28"/>
        </w:rPr>
        <w:t xml:space="preserve">організаційно забезпечити подання державними службовцям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ержавної адміні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екларацій про майно, доходи, витрати і зобов’язання фінансового характеру за 2015 рік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2541" w:firstLine="72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провести перший етап щорічного Всеукраїнського конкурсу „Кращий державний службовець</w:t>
      </w:r>
      <w:r>
        <w:rPr>
          <w:b/>
          <w:spacing w:val="-10"/>
          <w:szCs w:val="28"/>
          <w:lang w:val="uk-UA"/>
        </w:rPr>
        <w:t>”;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- березень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навчання працівників апарату, відділів і управлінь райдержадміністрації та кадрового резерву для державної служби (за окремим планом)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стажування осіб, які перебувають у кадровому резерві на посади державних службовців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сідання по роботі з кадрами при голові районної державної адміністрації;</w:t>
      </w:r>
    </w:p>
    <w:p>
      <w:pPr>
        <w:pStyle w:val="22"/>
        <w:spacing w:lineRule="auto" w:line="240" w:before="0" w:after="0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різних категорій державних службовців у Національній академії державного управління при Президентові України, Інституті підвищення кваліфікації керівних кадрів Національної академії державного управління при Президентові України, магістратурі при Чернігівському державному технологічному університеті,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У. Питання взаємодії з органами місцевого самоврядування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Харківської, Сильченківської, Поповичківської  сільських рад;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ind w:left="851" w:right="-2" w:firstLine="2551"/>
        <w:jc w:val="both"/>
        <w:rPr/>
      </w:pPr>
      <w:r>
        <w:rPr>
          <w:sz w:val="28"/>
          <w:szCs w:val="28"/>
          <w:lang w:val="uk-UA"/>
        </w:rPr>
        <w:t>січень-березень</w:t>
      </w:r>
    </w:p>
    <w:p>
      <w:pPr>
        <w:pStyle w:val="22"/>
        <w:spacing w:lineRule="auto" w:line="240" w:before="0" w:after="0"/>
        <w:ind w:left="3402" w:right="-2" w:hanging="0"/>
        <w:jc w:val="both"/>
        <w:rPr/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261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Шкуратова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та селищного голів перед громадою на підпорядкованих територіях про роботу в 2015 році;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Шкуратова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261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Шевченко Л.М., Вебер О.А.,Зубова М.В., Горкавенко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матеріалів з досвіду роботи виконкомів місцевих рад за підсумками роботи в 2015 році;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ind w:left="851" w:right="-2" w:firstLine="2551"/>
        <w:jc w:val="both"/>
        <w:rPr/>
      </w:pPr>
      <w:r>
        <w:rPr>
          <w:sz w:val="28"/>
          <w:szCs w:val="28"/>
          <w:lang w:val="uk-UA"/>
        </w:rPr>
        <w:t>січень-березень</w:t>
      </w:r>
    </w:p>
    <w:p>
      <w:pPr>
        <w:pStyle w:val="22"/>
        <w:spacing w:lineRule="auto" w:line="240" w:before="0" w:after="0"/>
        <w:ind w:left="340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Вебер О.А., Шкуратова В.В.</w:t>
      </w:r>
    </w:p>
    <w:p>
      <w:pPr>
        <w:pStyle w:val="22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261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Дупа А.П., Шевченко Л.М., </w:t>
        <w:br/>
        <w:t>Вебер О.А., Шкуратова В.В.</w:t>
      </w:r>
    </w:p>
    <w:p>
      <w:pPr>
        <w:pStyle w:val="22"/>
        <w:spacing w:lineRule="auto" w:line="240" w:before="24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У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261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Дупа А.П., Шевченко Л.М., Вебер О.А.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</w:rPr>
        <w:t>Засідання Громадської ради при районній державній адміністрації (</w:t>
      </w:r>
      <w:r>
        <w:rPr>
          <w:sz w:val="28"/>
          <w:lang w:val="uk-UA"/>
        </w:rPr>
        <w:t>згідно з планом роботи ради</w:t>
      </w:r>
      <w:r>
        <w:rPr>
          <w:sz w:val="28"/>
        </w:rPr>
        <w:t>)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Сприяння проведенню організаційно-масових заходів з нагод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жіночого Дня 8 Березн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2541" w:firstLine="720"/>
        <w:jc w:val="both"/>
        <w:rPr/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Виступи у засобах масової інформації, проведення засідань «за круглим столом», управлінь та організацій з роз’ясненням конкретних питань діяльності Президента України, Кабінету Міністрів України, місцевих органів влади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2541" w:firstLine="720"/>
        <w:jc w:val="both"/>
        <w:rPr/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Періодичне оновлення розділів веб -сторінки районної державної адміністрації. 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Шевченко Л.М., Попова О.Г.</w:t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У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Дупа А.П.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7.2011 №240 «Про реалізацію Програми енергоефективності Чернігівської області на 2009- 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1 №453 «Про Програму розвитку виставково-ярмаркової діяльності на 2012- 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14 №419 «Про підвищення ефективності використання земель сільськогосподарського призначення, трудових ресурсів та забезпечення збільшення надходжень до місцевих бюдже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4 №682 «Про проект обласної Програми розвитку малого і середнього підприємництва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2.2015 №33 «Про організацію виконання Програми економічного і соціального розвитку області на 2015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5 №72 «Про організацію виконання в області Програми розвитку малого і середнього підприємництва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2.2015 №75 «Про внесення змін до розпорядження голови обласної державної адміністрації від 14.03.2012 №81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5 №133 «Про методику проведення моніторингу соціально-економічного розвитку районів, міст обласного підпорядкування на основі виконання програм економічного і соціального розвитку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6.2015 №270 «Про заходи щодо розвитку галузі тваринництва у 2015 роц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15 №755 «Про створення матеріальних резервів для запобігання і ліквідації надзвичайних ситуацій»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ідповідає Шевченко Л.М.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2.2007 №475 «Про невідкладні заходи щодо збереження пам’яток археології та земель історико-культурного признач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 №119 «Про обласну Цільову програму реформування системи закладів для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№79 «Про затвердження обласного плану заходів з виконання у 2011-2016 роках Загальнодержавної програми «Національний план дій щодо реалізації Конвенції ООН про права  дитини» на період до 2016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1 №104 «Про регіональну цільову Програму розвитку сімейних форм виховання дітей-сиріт, дітей, позбавлених батьківського піклування, подолання дитячої безпритульності та бездоглядності на 2011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1.2011 №389 «Про затвердження обласного Плану заходів підтримки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№494 «Про затвердження регіональної програми подолання та запобігання бідності на період до 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2.2013 №39 «Про затвердження плану заходів з реалізації в області Концепції державної системи професійної орієнтації насел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218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13 №314 «Про затвердження обласного плану заходів з реалізації Національної стратегії профілактики соціального сирітства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3 №401 «Про затвердження заходів щодо забезпечення підвищення рівня оплати праці в області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8.2014 №457 «Про затвердження обласного Плану заходів щодо активізації патріотично-виховної роботи серед населення област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9.2015 №473 «Про схвалення Програми соціальної підтримки учасників антитерористичної операції та членів їх сімей у Чернігівській області на 2015-2016 роки»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відповідає Вебер О.А.)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5.2006 №226 «Про затвердження Програми правової освіти населення Чернігівської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5.2015 «Про програму запобігання та протидії корупції у Чернігівській області до 2017 року».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spacing w:before="120" w:after="120"/>
        <w:jc w:val="center"/>
        <w:rPr/>
      </w:pPr>
      <w:r>
        <w:rPr>
          <w:i/>
          <w:color w:val="000000"/>
          <w:sz w:val="28"/>
          <w:szCs w:val="28"/>
        </w:rPr>
        <w:t>(відповідає Дупа А.П..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0.12.2014 №319 «Про заходи щодо забезпечення складання проекту бюджету району на 2015 рік та прогнозу бюджету району на 2016-2017 роки».</w:t>
      </w:r>
    </w:p>
    <w:p>
      <w:pPr>
        <w:pStyle w:val="TextBody"/>
        <w:spacing w:before="120" w:after="120"/>
        <w:jc w:val="center"/>
        <w:rPr/>
      </w:pPr>
      <w:r>
        <w:rPr>
          <w:i/>
          <w:color w:val="000000"/>
          <w:sz w:val="28"/>
          <w:szCs w:val="28"/>
        </w:rPr>
        <w:t>(відповідає Шевченко Л.М.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07.2013 №208 «Про затвердження плану заходів на 2013- 2016 роки щодо реалізації Стратегії реформування системи надання соціальних послуг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1.2013 №336 «Про виконання Закону України «Про дошкільну освіту» в частині забезпечення необхідних умов функціонування і розвитку системи дошкільної освіт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9.2014 №228 «Про затвердження районного плану заходів щодо активізації патріотично-виховної роботи серед населення району».</w:t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Вебер О.А.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-адміністрації».</w:t>
      </w:r>
    </w:p>
    <w:p>
      <w:pPr>
        <w:pStyle w:val="3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ротягом кварталу). </w:t>
      </w:r>
    </w:p>
    <w:p>
      <w:pPr>
        <w:pStyle w:val="TextBody"/>
        <w:spacing w:before="60" w:after="0"/>
        <w:ind w:firstLine="708"/>
        <w:rPr/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3:00Z</dcterms:created>
  <dc:creator>Admin</dc:creator>
  <dc:description/>
  <cp:keywords/>
  <dc:language>en-US</dc:language>
  <cp:lastModifiedBy>Politika</cp:lastModifiedBy>
  <cp:lastPrinted>2014-01-09T16:52:00Z</cp:lastPrinted>
  <dcterms:modified xsi:type="dcterms:W3CDTF">2016-01-26T10:33:00Z</dcterms:modified>
  <cp:revision>2</cp:revision>
  <dc:subject/>
  <dc:title>У К Р А Ї Н А</dc:title>
</cp:coreProperties>
</file>