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КЕРІВНИКІВ СІЛЬГОСППІДПРИЄМСТ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ЛАЛАЇВСЬКОГО  РАЙОН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49"/>
        <w:gridCol w:w="1800"/>
        <w:gridCol w:w="1980"/>
        <w:gridCol w:w="1960"/>
        <w:gridCol w:w="110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ім’я, по батькові кері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лектронна адреса господар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 сіль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актні телефони</w:t>
            </w:r>
          </w:p>
        </w:tc>
      </w:tr>
      <w:tr>
        <w:trPr>
          <w:trHeight w:val="4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С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Ла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. Болотниц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УКА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Володимир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Григорови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97590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plan2012@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mail.com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отницька сільська рад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-34-97   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Lukash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vladimi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@</w:t>
            </w:r>
            <w:r>
              <w:rPr>
                <w:sz w:val="22"/>
                <w:szCs w:val="22"/>
                <w:lang w:val="en-US"/>
              </w:rPr>
              <w:t>ukr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net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Батьківщина</w:t>
            </w:r>
            <w:r>
              <w:rPr>
                <w:b/>
                <w:i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с. Довгал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ВАЛЬЧУ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лла Миколаїв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zalezhnosti51@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ukr.ne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ківцівська сільська рада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повичківська сільська рада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отницька сільська р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-239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56-3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АФ Сильченкове</w:t>
            </w:r>
            <w:r>
              <w:rPr>
                <w:b/>
                <w:i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с. Стара Талалаї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ЗЮ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дрій Вікторо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770737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rosil@ukr.ne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роталалаївська сільська р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«Красноколядинсь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с. Красний Коляди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ИСЬКО Олександр Григорови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675428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krasnokolyadynske@ukraginvest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асноколядинський старосинський округ Талалаївської селищн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46-9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46-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Україна</w:t>
            </w:r>
            <w:r>
              <w:rPr>
                <w:b/>
                <w:i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с. Корінецьк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ukraina@ukraginvest.com.u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рінецький старосинський округ Талалаївської селищної рад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-33-1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С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Відродження</w:t>
            </w:r>
            <w:r>
              <w:rPr>
                <w:b/>
                <w:i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с. Скороходов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півський старосинський округ Талалаївської селищної рад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Агромат</w:t>
            </w:r>
            <w:r>
              <w:rPr>
                <w:b/>
                <w:i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с. Липов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ЧЕН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Іго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атолійо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77564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romattal2521@ ukr.ne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ябухівська сільська рада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лалаївська селищна рада,</w:t>
            </w:r>
          </w:p>
          <w:p>
            <w:pPr>
              <w:pStyle w:val="Normal"/>
              <w:ind w:left="-132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роталалаївська сільська рад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1-5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63-35</w:t>
            </w:r>
          </w:p>
        </w:tc>
      </w:tr>
      <w:tr>
        <w:trPr>
          <w:trHeight w:val="17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ОВ А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Горизонт</w:t>
            </w:r>
            <w:r>
              <w:rPr>
                <w:b/>
                <w:i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с. </w:t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t>ПИСОК КЕРІВНИКІВ СІЛЬГОСППІДПРИЄМСТ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vanish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instrText xml:space="preserve"> PAGE \* ARABIC </w:instrTex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separate"/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t>0</w:t>
            </w:r>
            <w:r>
              <w:rPr>
                <w:sz w:val="22"/>
                <w:i/>
                <w:b/>
                <w:szCs w:val="22"/>
                <w:vanish/>
                <w:lang w:val="ru-RU"/>
              </w:rPr>
              <w:fldChar w:fldCharType="end"/>
            </w:r>
            <w:r>
              <w:rPr>
                <w:b/>
                <w:i/>
                <w:sz w:val="22"/>
                <w:szCs w:val="22"/>
                <w:lang w:val="ru-RU"/>
              </w:rPr>
              <w:t>Липов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vGorizont@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kr.ne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півський старосинський округ Талалаївської селищної ради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ябухівська сільська рад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Понори</w:t>
            </w:r>
            <w:r>
              <w:rPr>
                <w:b/>
                <w:i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с. Поно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С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лодимир Леонідо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382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onory</w:t>
            </w:r>
            <w:r>
              <w:rPr>
                <w:sz w:val="22"/>
                <w:szCs w:val="22"/>
              </w:rPr>
              <w:t>2011@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норівський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росинський округ Талалаївської селищної рад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66-40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ladimirsysa@ukr.</w:t>
            </w:r>
          </w:p>
          <w:p>
            <w:pPr>
              <w:pStyle w:val="Normal"/>
              <w:ind w:right="-8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net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ОВ А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Зоря</w:t>
            </w:r>
            <w:r>
              <w:rPr>
                <w:b/>
                <w:i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. Займищ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ІДЕН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кола Олексійо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075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раїнська сільська рад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ябухівська сільська р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1-18</w:t>
            </w:r>
          </w:p>
        </w:tc>
      </w:tr>
      <w:tr>
        <w:trPr>
          <w:trHeight w:val="8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ОВ А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Обрій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» </w:t>
            </w:r>
            <w:r>
              <w:rPr>
                <w:b/>
                <w:i/>
                <w:sz w:val="22"/>
                <w:szCs w:val="22"/>
                <w:lang w:val="en-US"/>
              </w:rPr>
              <w:t>LT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. Харков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ИПУ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лександр Сергійо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1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.chynchyk@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sagro.c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ківська сільська рада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рнецька сільська рада,</w:t>
            </w:r>
          </w:p>
          <w:p>
            <w:pPr>
              <w:pStyle w:val="Normal"/>
              <w:ind w:left="-132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роталалаївська сільська р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-11-18</w:t>
            </w:r>
          </w:p>
        </w:tc>
      </w:tr>
      <w:tr>
        <w:trPr>
          <w:trHeight w:val="6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</w:rPr>
              <w:t>С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Дружба Нова</w:t>
            </w:r>
            <w:r>
              <w:rPr>
                <w:b/>
                <w:i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        </w:t>
            </w:r>
            <w:r>
              <w:rPr>
                <w:b/>
                <w:i/>
                <w:sz w:val="22"/>
                <w:szCs w:val="22"/>
                <w:lang w:val="ru-RU"/>
              </w:rPr>
              <w:t>с. Плугата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кола Іван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fice@druzhba-nova.c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роталалаївська сільська рад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Рябухівська сільська рада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езівська сільська рад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44-35</w:t>
            </w:r>
          </w:p>
        </w:tc>
      </w:tr>
      <w:tr>
        <w:trPr>
          <w:trHeight w:val="74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С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«</w:t>
            </w:r>
            <w:r>
              <w:rPr>
                <w:b/>
                <w:i/>
                <w:sz w:val="22"/>
                <w:szCs w:val="22"/>
              </w:rPr>
              <w:t>Фортуна</w:t>
            </w:r>
            <w:r>
              <w:rPr>
                <w:b/>
                <w:i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. Українсь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ЩЕН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Іван Миколайо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746074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sp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  <w:lang w:val="en-US"/>
              </w:rPr>
              <w:t>fortuna</w:t>
            </w:r>
            <w:r>
              <w:rPr>
                <w:sz w:val="22"/>
                <w:szCs w:val="22"/>
                <w:lang w:val="ru-RU"/>
              </w:rPr>
              <w:t>@</w:t>
            </w:r>
            <w:r>
              <w:rPr>
                <w:sz w:val="22"/>
                <w:szCs w:val="22"/>
                <w:lang w:val="en-US"/>
              </w:rPr>
              <w:t>ukr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ne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раїнська сільська р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СП  «Обрі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. Рябу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ЛЕШ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міла Василів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76574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ябухівська сільська р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34:00Z</dcterms:created>
  <dc:creator>Таня</dc:creator>
  <dc:description/>
  <cp:keywords/>
  <dc:language>en-US</dc:language>
  <cp:lastModifiedBy>USER</cp:lastModifiedBy>
  <cp:lastPrinted>2018-04-17T09:30:00Z</cp:lastPrinted>
  <dcterms:modified xsi:type="dcterms:W3CDTF">2019-04-19T06:17:00Z</dcterms:modified>
  <cp:revision>2</cp:revision>
  <dc:subject/>
  <dc:title>Талалаївський район</dc:title>
</cp:coreProperties>
</file>