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uk-UA"/>
        </w:rPr>
        <w:t>ГРОМАДСЬКА РАДА</w:t>
      </w:r>
    </w:p>
    <w:p>
      <w:pPr>
        <w:pStyle w:val="Normal"/>
        <w:pBdr>
          <w:bottom w:val="thinThickSmallGap" w:sz="24" w:space="1" w:color="000000"/>
        </w:pBdr>
        <w:spacing w:lineRule="auto" w:line="36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при Талалаївській районній державній адміністрації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uk-UA"/>
        </w:rPr>
        <w:t>17200, смт. Талалаївка, вул. Леніна 3, тел. 2-14-33,2-13-1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Протоко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чергового засідання громадської ради при Талалаївській Р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28 січня 2016 р.                                      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16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vertAlign w:val="superscript"/>
          <w:lang w:val="uk-UA" w:eastAsia="ru-RU"/>
        </w:rPr>
        <w:t>00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  кабінет голови Р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Присутні: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8  членів громадської ради: </w:t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                 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Гостра О.О., Лихо М.М., Опришко В.А., Позняковська С.В., Смалько О.С., </w:t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                 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Фуртат А.А.,  Шагунов О.А., Штим А.М.</w:t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cs="Calibri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Л.Шевченко, заступник голови райдержадміністрації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О. Попова, начальник відділу з інформаційної діяльності та комунікацій з громадськістю апарату райдержадміністрації </w:t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pBdr>
          <w:bottom w:val="single" w:sz="12" w:space="2" w:color="000000"/>
        </w:pBdr>
        <w:tabs>
          <w:tab w:val="clear" w:pos="709"/>
          <w:tab w:val="left" w:pos="288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Відсутні:  5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членів </w:t>
      </w: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  <w:t xml:space="preserve">громадської ради: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Бандурак М.В., Дорошенко О.І., Тарасенко І.М., </w:t>
      </w:r>
    </w:p>
    <w:p>
      <w:pPr>
        <w:pStyle w:val="Normal"/>
        <w:pBdr>
          <w:bottom w:val="single" w:sz="12" w:space="2" w:color="000000"/>
        </w:pBdr>
        <w:tabs>
          <w:tab w:val="clear" w:pos="709"/>
          <w:tab w:val="left" w:pos="288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               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Циганенко Б.Г.,  Нужненко С.О.,</w:t>
      </w:r>
    </w:p>
    <w:p>
      <w:pPr>
        <w:pStyle w:val="Normal"/>
        <w:pBdr>
          <w:bottom w:val="single" w:sz="12" w:space="2" w:color="000000"/>
        </w:pBdr>
        <w:tabs>
          <w:tab w:val="clear" w:pos="709"/>
          <w:tab w:val="left" w:pos="288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pBdr>
          <w:bottom w:val="single" w:sz="12" w:space="2" w:color="000000"/>
        </w:pBdr>
        <w:tabs>
          <w:tab w:val="clear" w:pos="709"/>
          <w:tab w:val="left" w:pos="288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Засідання правоможне.</w:t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Головуючий: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голова ГР О.Шагунов </w:t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Порядок денний:</w:t>
      </w:r>
    </w:p>
    <w:p>
      <w:pPr>
        <w:pStyle w:val="Normal"/>
        <w:numPr>
          <w:ilvl w:val="0"/>
          <w:numId w:val="4"/>
        </w:numPr>
        <w:autoSpaceDE w:val="false"/>
        <w:spacing w:lineRule="exact" w:line="320"/>
        <w:ind w:left="720" w:right="4145" w:hanging="360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 xml:space="preserve">Звіт про виконання плану роботи ГР на 2015 рік </w:t>
      </w:r>
    </w:p>
    <w:p>
      <w:pPr>
        <w:pStyle w:val="Style101"/>
        <w:numPr>
          <w:ilvl w:val="0"/>
          <w:numId w:val="4"/>
        </w:numPr>
        <w:spacing w:lineRule="exact" w:line="317" w:before="0" w:after="240"/>
        <w:rPr>
          <w:lang w:val="uk-UA" w:eastAsia="uk-UA"/>
        </w:rPr>
      </w:pPr>
      <w:r>
        <w:rPr>
          <w:rStyle w:val="FontStyle13"/>
          <w:rFonts w:cs="Times New Roman"/>
          <w:sz w:val="24"/>
          <w:szCs w:val="24"/>
          <w:lang w:val="uk-UA"/>
        </w:rPr>
        <w:t>Затвердження плану роботи ГР на 2016 рі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uk-UA" w:eastAsia="ru-RU"/>
        </w:rPr>
        <w:t>Голосування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: за 8, проти 0, утр. 0.</w:t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Регламент  роботи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Доповідь по кожному  пункту порядку денного – до 15 хвилин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Виступ – до 3 хвил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uk-UA" w:eastAsia="ru-RU"/>
        </w:rPr>
        <w:t>Голосування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: за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uk-UA" w:eastAsia="ru-RU"/>
        </w:rPr>
        <w:t>8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, проти 0, утр. 0.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42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>Слухал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left="360" w:firstLine="349"/>
        <w:jc w:val="both"/>
        <w:rPr>
          <w:rFonts w:ascii="Times New Roman" w:hAnsi="Times New Roman" w:eastAsia="Times New Roman" w:cs="Times New Roman"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  <w:t>Звіт голови ГР про виконання плану роботи ради на 2015 рік.</w:t>
      </w:r>
    </w:p>
    <w:p>
      <w:pPr>
        <w:pStyle w:val="Normal"/>
        <w:spacing w:lineRule="auto" w:line="240" w:before="0" w:after="0"/>
        <w:ind w:left="360" w:firstLine="349"/>
        <w:jc w:val="both"/>
        <w:rPr>
          <w:rFonts w:ascii="Times New Roman" w:hAnsi="Times New Roman" w:eastAsia="Times New Roman" w:cs="Times New Roman"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ab/>
        <w:t xml:space="preserve">Виступили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  <w:t>В. Опришко: звіт прийняти до відома, роботу ГР у 2015 році визнати задовільно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  <w:t>Інші пропозиції не висловлювались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  <w:t>Головуючий оголосив проект рішення ГР про визнання роботи ГР у 2015 році задовільною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 xml:space="preserve">Голосували: </w:t>
      </w: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  <w:t>за 7, проти 0, утр. 1 .(А. Штим)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>Рішення прийняте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>Слухал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  <w:tab/>
        <w:t>Інформацію голови ГР про проект плану роботи ГР на 2016 рі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 xml:space="preserve">Виступили: </w:t>
      </w: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  <w:t xml:space="preserve">з пропозиціями заступник голови РДА  Л. Шевченко, члени ГР В. Опришко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  <w:t xml:space="preserve">              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  <w:t xml:space="preserve">А. Штим, С. Позняківська, М. Лихо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  <w:t>Головуючий оголосив проект рішення ГР та запропонував затвердити план роботи на 2016 рік з урахуванням висловлених уточнень та доповнень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 xml:space="preserve">Вирішили: </w:t>
      </w: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  <w:t>запропонований план роботи ГР на 2016 рік з усіма доповненнями та уточненнями прийняти за основу і в цілому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 xml:space="preserve">Голосували: </w:t>
      </w: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  <w:t>за 7, проти 0, утр. 1 .(А. Штим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  <w:t>Засідання закінчено о 17годині 30 хвилин  28 січня 2016 рок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Голова громадської ради </w:t>
        <w:tab/>
        <w:tab/>
        <w:tab/>
        <w:t>О. Шагунов</w:t>
        <w:br/>
        <w:t xml:space="preserve">Секретар громадської ради </w:t>
        <w:tab/>
        <w:tab/>
        <w:t>О. Гостра</w:t>
        <w:br/>
      </w:r>
    </w:p>
    <w:p>
      <w:pPr>
        <w:pStyle w:val="Normal"/>
        <w:spacing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i w:val="false"/>
      <w:color w:val="000000"/>
      <w:sz w:val="28"/>
      <w:szCs w:val="2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  <w:sz w:val="24"/>
      <w:szCs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FontStyle13">
    <w:name w:val="Font Style13"/>
    <w:qFormat/>
    <w:rPr>
      <w:rFonts w:ascii="Arial" w:hAnsi="Arial" w:cs="Arial"/>
      <w:sz w:val="16"/>
      <w:szCs w:val="16"/>
    </w:rPr>
  </w:style>
  <w:style w:type="character" w:styleId="FontStyle20">
    <w:name w:val="Font Style20"/>
    <w:qFormat/>
    <w:rPr>
      <w:rFonts w:ascii="Times New Roman" w:hAnsi="Times New Roman" w:cs="Times New Roman"/>
      <w:sz w:val="26"/>
      <w:szCs w:val="26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4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09:24:00Z</dcterms:created>
  <dc:creator>PAPA</dc:creator>
  <dc:description/>
  <dc:language>en-US</dc:language>
  <cp:lastModifiedBy>Папа 17072015</cp:lastModifiedBy>
  <cp:lastPrinted>2015-11-24T14:18:00Z</cp:lastPrinted>
  <dcterms:modified xsi:type="dcterms:W3CDTF">2016-01-29T10:03:00Z</dcterms:modified>
  <cp:revision>4</cp:revision>
  <dc:subject/>
  <dc:title/>
</cp:coreProperties>
</file>