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нформація про стан розгляду запитів на публічну інформацію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лалаївській районній державній адміністрації  станом на 1 лютого 2020 року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15"/>
        <w:gridCol w:w="1494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лалаївська районна державна адміністраці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про надання інформації щодо документів, в яких передбачені пільги для багатодітних родин на відвідування спортивних секцій району. 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08:00Z</dcterms:created>
  <dc:creator>Irina Soronovich</dc:creator>
  <dc:description/>
  <cp:keywords/>
  <dc:language>en-US</dc:language>
  <cp:lastModifiedBy>User</cp:lastModifiedBy>
  <cp:lastPrinted>2015-04-01T08:57:00Z</cp:lastPrinted>
  <dcterms:modified xsi:type="dcterms:W3CDTF">2020-01-22T13:39:00Z</dcterms:modified>
  <cp:revision>15</cp:revision>
  <dc:subject/>
  <dc:title>Інформація про стан розгляду запитів на публічну інформацію у</dc:title>
</cp:coreProperties>
</file>