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val="uk-UA"/>
        </w:rPr>
        <w:t>Талалаївській районній державній адміністрації  станом на 1 квітня 2020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highlight w:val="yellow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 про надання інформації щодо документів, в яких передбачені пільги для багатодітних родин на відвідування спортивних секцій району.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 про надання інформації щодо використання російськомовного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культурного продукту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- про надання інформації щодо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стану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фінансування програм протитуберкульозної медичної допомоги для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населе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 про надання інформації щодо розчищення дорог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- про надання інформації 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>щодо виплати надбавок працівникам РДА протягом 2017-2020 рок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uk-UA"/>
              </w:rPr>
              <w:t xml:space="preserve">- про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надання копій розпоряджень голови РДА щодо земельних пита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- про надання інформації </w:t>
            </w:r>
            <w:r>
              <w:rPr/>
              <w:t>щодо техніки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Calibri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55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20-03-25T14:24:00Z</dcterms:modified>
  <cp:revision>11</cp:revision>
  <dc:subject/>
  <dc:title>Інформація про стан розгляду запитів на публічну інформацію у</dc:title>
</cp:coreProperties>
</file>