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червня 2018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дистанційну форму навчання у навчальних закладах району;</w:t>
              <w:br/>
              <w:t>- про надання документів про преміювання працівників РДА у 2016-2017 роках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ремонт доріг у 2017 році;</w:t>
              <w:br/>
              <w:t>-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про забезпечення організації пасажирських перевезень;</w:t>
              <w:br/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преміювання працівників РДА у 2014-2017 рок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дбачені кошти для тимчасового житла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розрахунково-платіжної відомості з нарахування заробітної плати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державні та єдині реєстри, а також всі бази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допомоги та послуг учасникам АТО та членам їх сімей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ацевлаштування внутрішньопереміщених осіб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у роботу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розпорядників бюджетних коштів, що здійснюють укладання договорів по забезпеченню інсуліно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 щодо грошової оцінки землі та орендної плати на землю для юридичних та фізичних осіб на 2018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працівників, які забезпечують кіберзахист, кібербезпеку та безпеку інформаційних технологій 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мунальну інфраструктуру району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пільговий проїзд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пільгове кредит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виконання «Програми підтримки сім’ї, забезпечення гендерної рівності та протидії торгівлі людьми на період до 2020 року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адреси Громадської </w:t>
            </w: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lang w:val="uk-UA"/>
              </w:rPr>
              <w:t>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безоплатного надання земельних діляно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 фінансування програми для вирішення потреб внутрішньо- переміщених осіб з Донецької та Луганської областе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житлового будівництва у районі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24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8-06-01T07:54:00Z</dcterms:modified>
  <cp:revision>9</cp:revision>
  <dc:subject/>
  <dc:title>Інформація про стан розгляду запитів на публічну інформацію у</dc:title>
</cp:coreProperties>
</file>