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червня 2019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 затвердження програм підтримки внутрішньо переміщених осіб на період до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адресної матеріальної допом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ро ремонт доріг на території району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надання допомоги з регіонів країн Є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про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надання інформації щодо виділених коштів на ремонт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інформації щодо комунальних підприємств з охорони громдського порядку на території </w:t>
            </w:r>
            <w:r>
              <w:rPr>
                <w:rFonts w:cs="Times New Roman" w:ascii="Times New Roman" w:hAnsi="Times New Roman"/>
              </w:rPr>
              <w:t>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кількості виборчих дільниць у районі, які пристосовані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оховань громадян району протягом 2014-2019 років за державні кошт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сільгоспідприємст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договорів оренди не витребуваних земельних часток (паїв)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49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9-06-04T07:57:00Z</dcterms:modified>
  <cp:revision>3</cp:revision>
  <dc:subject/>
  <dc:title>Інформація про стан розгляду запитів на публічну інформацію у</dc:title>
</cp:coreProperties>
</file>