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липня 2018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дистанційну форму навчання у навчальних закладах району;</w:t>
              <w:br/>
              <w:t>- про надання документів про преміювання працівників РДА у 2016-2017 роках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ремонт доріг у 2017 році;</w:t>
              <w:br/>
              <w:t>-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про забезпечення організації пасажирських перевезень;</w:t>
              <w:br/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преміювання працівників РДА у 2014-2017 роках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дбачені кошти для тимчасового житла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розрахунково-платіжної відомості з нарахування заробітної плат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ержавні та єдині реєстри, а також всі бази дани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допомоги та послуг учасникам АТО та членам їх сімей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ацевлаштування внутрішньопереміщених осіб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оведену роботу щодо автомобільних доріг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перелік розпорядників бюджетних коштів, що здійснюють укладання договорів по забезпеченню інсуліном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голови РДА щодо грошової оцінки землі та орендної плати на землю для юридичних та фізичних осіб на 2018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плату праці працівників, які забезпечують кіберзахист, кібербезпеку та безпеку інформаційних технологій 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омунальну інфраструктуру району.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пільговий проїзд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пільгове кредит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виконання «Програми підтримки сім’ї, забезпечення гендерної рівності та протидії торгівлі людьми на період до 2020 року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о </w:t>
            </w:r>
            <w:r>
              <w:rPr>
                <w:rFonts w:cs="Times New Roman" w:ascii="Times New Roman" w:hAnsi="Times New Roman"/>
                <w:lang w:val="uk-UA"/>
              </w:rPr>
              <w:t xml:space="preserve">надання адреси Громадської </w:t>
            </w:r>
            <w:r>
              <w:rPr>
                <w:rFonts w:cs="Times New Roman" w:ascii="Times New Roman" w:hAnsi="Times New Roman"/>
              </w:rPr>
              <w:t>Рад</w:t>
            </w:r>
            <w:r>
              <w:rPr>
                <w:rFonts w:cs="Times New Roman" w:ascii="Times New Roman" w:hAnsi="Times New Roman"/>
                <w:lang w:val="uk-UA"/>
              </w:rPr>
              <w:t>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безоплатного надання земельних діляно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о фінансування програми для вирішення потреб внутрішньо- переміщених осіб з Донецької та Луганської областей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о надання інформації щодо житлового будівництва у районі.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надання інформації про демонтовані пам’ятники і пам’ятні знаки із символікою комуністичного тоталітарного</w:t>
            </w:r>
            <w:r>
              <w:rPr>
                <w:rFonts w:cs="Times New Roman" w:ascii="Times New Roman" w:hAnsi="Times New Roman"/>
              </w:rPr>
              <w:t xml:space="preserve"> режим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юридичної адрес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автобусів та маршрутних таксі,що здійснювали маршрутні перевезення у районі у квітні 2018 року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Про надання розпорядження голови РДА №63 від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.03.2018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про </w:t>
            </w:r>
            <w:r>
              <w:rPr>
                <w:rFonts w:cs="Times New Roman" w:ascii="Times New Roman" w:hAnsi="Times New Roman"/>
                <w:lang w:val="uk-UA"/>
              </w:rPr>
              <w:t>надання контактних даних фермерських господарств та сільгоспвиробників Талалаївського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загиблих на Сході України військових та цивільних громадян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житлового фонду району станом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1.2018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про перелік закладів охорони здоров’я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0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18-07-10T08:37:00Z</dcterms:modified>
  <cp:revision>8</cp:revision>
  <dc:subject/>
  <dc:title>Інформація про стан розгляду запитів на публічну інформацію у</dc:title>
</cp:coreProperties>
</file>