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Інформація про стан розгляду запитів на публічну інформацію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алалаївській районній державній адміністрації  станом на 1 липня 2019 року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15"/>
        <w:gridCol w:w="1494"/>
        <w:gridCol w:w="709"/>
        <w:gridCol w:w="709"/>
        <w:gridCol w:w="1559"/>
      </w:tblGrid>
      <w:tr>
        <w:trPr>
          <w:trHeight w:val="5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лалаївська районна державна адміністраці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Про затвердження програм підтримки внутрішньо переміщених осіб на період до 2020 рок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 про надання інформації щодо адресної матеріальної допомог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про ремонт доріг на території району у 2017-2018 роках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 про надання інформації щодо надання допомоги з регіонів країн ЄС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про</w:t>
            </w:r>
            <w:r>
              <w:rPr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надання інформації щодо виділених коштів на ремонт доріг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ро </w:t>
            </w:r>
            <w:r>
              <w:rPr>
                <w:rFonts w:cs="Times New Roman" w:ascii="Times New Roman" w:hAnsi="Times New Roman"/>
                <w:lang w:val="uk-UA"/>
              </w:rPr>
              <w:t xml:space="preserve">надання інформації щодо комунальних підприємств з охорони громдського порядку на території </w:t>
            </w:r>
            <w:r>
              <w:rPr>
                <w:rFonts w:cs="Times New Roman" w:ascii="Times New Roman" w:hAnsi="Times New Roman"/>
              </w:rPr>
              <w:t>району</w:t>
            </w:r>
            <w:r>
              <w:rPr>
                <w:rFonts w:cs="Times New Roman" w:ascii="Times New Roman" w:hAnsi="Times New Roman"/>
                <w:lang w:val="uk-UA"/>
              </w:rPr>
              <w:t>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кількості виборчих дільниць у районі, які пристосовані для людей з інвалідністю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поховань громадян району протягом 2014-2019 років за державні кошт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ереліку сільгоспідприємств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копій договорів оренди не витребуваних земельних часток (паїв)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облаштування виборчих дільниць на території району для людей з інвалідністю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облаштування виборчих дільниць на території району для людей з інвалідністю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наданої допомоги компанією «Бритіш Амерікан Тобакко Україна»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щодо надання інформації про дошкільні та позашкільні навчальні заклади району. 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 Знак Знак Знак Знак1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1:08:00Z</dcterms:created>
  <dc:creator>Irina Soronovich</dc:creator>
  <dc:description/>
  <cp:keywords/>
  <dc:language>en-US</dc:language>
  <cp:lastModifiedBy>Admin</cp:lastModifiedBy>
  <cp:lastPrinted>2015-04-01T08:57:00Z</cp:lastPrinted>
  <dcterms:modified xsi:type="dcterms:W3CDTF">2019-06-26T05:50:00Z</dcterms:modified>
  <cp:revision>7</cp:revision>
  <dc:subject/>
  <dc:title>Інформація про стан розгляду запитів на публічну інформацію у</dc:title>
</cp:coreProperties>
</file>