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п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ехні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перативних, антикризових, координаційних штаб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мікро, малого та середнього бізнес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виплати премій держслужбовця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іяльності громадських рад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явності колишніх радянських номенклатурних автомобіл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умов поховання померлих від коронавірусної хвороби COVID-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довження карантину у зв’язку з коронавірусною хворобою COVID-19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изначень на посади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даних про розвиток району за період з 1991 по 2019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та місця зберігання документів, що містять відомості обліку населення за період з 1943 року і по теперішній ча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пції щодо автомобільних доріг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9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6-12T05:43:00Z</dcterms:modified>
  <cp:revision>5</cp:revision>
  <dc:subject/>
  <dc:title>Інформація про стан розгляду запитів на публічну інформацію у</dc:title>
</cp:coreProperties>
</file>