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/>
        </w:rPr>
        <w:t>Талалаївській районній державній адміністрації  станом на 1 серпня 2019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Про затвердження програм підтримки внутрішньо переміщених осіб на період до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- про надання інформації щодо адресної матеріальної допом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про ремонт доріг на території району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- про надання інформації щодо надання допомоги з регіонів країн Є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-про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надання інформації щодо виділених коштів на ремонт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ро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надання інформації щодо комунальних підприємств з охорони громдського порядку на території </w:t>
            </w:r>
            <w:r>
              <w:rPr>
                <w:rFonts w:cs="Times New Roman;Times New Roman" w:ascii="Times New Roman;Times New Roman" w:hAnsi="Times New Roman;Times New Roman"/>
              </w:rPr>
              <w:t>району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про надання інформації щодо кількості виборчих дільниць у районі, які пристосовані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про надання інформації щодо поховань громадян району протягом 2014-2019 років за державні кошт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про надання інформації щодо переліку сільгоспідприємст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про надання копій договорів оренди не витребуваних земельних часток (паїв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про надання інформації щодо наданої допомоги компанією «Бритіш Амерікан Тобакко Україна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щодо надання інформації про дошкільні та позашкільні навчальні заклади району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про надання інформації щодо закупівлі автобусів протягом 2014-2019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про надання інформації щодо карти покриття міських та приміських автобусних маршрутів загального корист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про надання інформації щодо площі земель державної, комунальної форми, не витребуваних паї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про надання інформації щодо коштів, виділених на придбання медичного обладн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про надання інформації щодо реалізації програми, яка передбачає встановлення камер відео спостереж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про надання інформації щодо вантажної автомобільної техніки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щодо  надання інформації  про набори даних, які підлягають    оприлюдненн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про надання інформації щодо існуючих на даний час органів місцевого самоврядув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- про надання інформації щодо довідник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ржавних установ та організацій район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про надання інформації щодо розкладу руху автобусів в межах та поза межами району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19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9-08-07T13:06:00Z</dcterms:modified>
  <cp:revision>6</cp:revision>
  <dc:subject/>
  <dc:title>Інформація про стан розгляду запитів на публічну інформацію у</dc:title>
</cp:coreProperties>
</file>