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ерп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" w:ascii="Times New Roman" w:hAnsi="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ехні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оперативних, антикризових, координаційних штаб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грами підтримки мікро, малого та середнього бізнес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інформації щодо виплати премій держслужбовця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іяльності громадських рад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явності колишніх радянських номенклатурних автомобіл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умов поховання померлих від коронавірусної хвороби COVID-19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довження карантину у зв’язку з коронавірусною хворобою COVID-19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изначень на посади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даних про розвиток району за період з 1991 по 2019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та місця зберігання документів, що містять відомості обліку населення за період з 1943 року і по теперішній ча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пції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норської допомоги від країн ЄС, США, Китаю, а також від Благодійного фонду Петра Порошенка у 2018-2020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переліку місць безкоштовного доступу громадян до мережі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lang w:val="uk-UA"/>
              </w:rPr>
              <w:t>на території смт Талалаївк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1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7-21T06:52:00Z</dcterms:modified>
  <cp:revision>3</cp:revision>
  <dc:subject/>
  <dc:title>Інформація про стан розгляду запитів на публічну інформацію у</dc:title>
</cp:coreProperties>
</file>