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вересня 2019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ро затвердження програм підтримки внутрішньо переміщених осіб на період до 2020 рок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о надання інформації щодо адресної матеріальної допом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про ремонт доріг на території району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о надання інформації щодо надання допомоги з регіонів країн Є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про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надання інформації щодо виділених коштів на ремонт 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ро </w:t>
            </w:r>
            <w:r>
              <w:rPr>
                <w:rFonts w:cs="Times New Roman" w:ascii="Times New Roman" w:hAnsi="Times New Roman"/>
                <w:lang w:val="uk-UA"/>
              </w:rPr>
              <w:t xml:space="preserve">надання інформації щодо комунальних підприємств з охорони громдського порядку на території </w:t>
            </w:r>
            <w:r>
              <w:rPr>
                <w:rFonts w:cs="Times New Roman" w:ascii="Times New Roman" w:hAnsi="Times New Roman"/>
              </w:rPr>
              <w:t>район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кількості виборчих дільниць у районі, які пристосовані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оховань громадян району протягом 2014-2019 років за державні кошт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сільгоспідприємст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договорів оренди не витребуваних земельних часток (паїв)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облаштування виборчих дільниць на території району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облаштування виборчих дільниць на території району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наданої допомоги компанією «Бритіш Амерікан Тобакко Україна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надання інформації про дошкільні та позашкільні навчальні заклади району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купівлі автобусів протягом 2014-2019 рок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арти покриття міських та приміських автобусних маршрутів загального корист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лощі земель державної, комунальної форми, не витребуваних паї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оштів, виділених на придбання медичного обладнання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реалізації програми, яка передбачає встановлення камер відео спостереж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антажної автомобільної техніки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щодо надання інформації про набори даних, які підлягають оприлюдненн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існуючих на даний час органів місцевого самоврядування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довідника </w:t>
            </w:r>
            <w:r>
              <w:rPr>
                <w:rFonts w:cs="Times New Roman" w:ascii="Times New Roman" w:hAnsi="Times New Roman"/>
              </w:rPr>
              <w:t>державних установ та організацій район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розкладу руху автобусів в межах та поза межами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сільгоспвиробників та телефони, які посіяли і зібрали овес у 2019 році: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по утворенню і утилізації відходів гуми, зношених відпрацьованих шин і т.д.: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соціального замовлення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4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19-08-19T08:28:00Z</dcterms:modified>
  <cp:revision>8</cp:revision>
  <dc:subject/>
  <dc:title>Інформація про стан розгляду запитів на публічну інформацію у</dc:title>
</cp:coreProperties>
</file>