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верес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норської допомоги від країн ЄС, США, Китаю, а також від Благодійного фонду Петра Порошенка у 2018-2020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переліку місць безкоштовного доступу громадян до мережі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lang w:val="uk-UA"/>
              </w:rPr>
              <w:t>на території смт Талалаївк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розпоряф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писку успішних жінок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кількості та переліку угод, що регламентують питання усиновлення дітей-громадян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проведених засідань з питань захисту прав дітей та визначення місця проживання малолітніх дітей з батьком у період з 01.012019 по 31.12.20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переліку бюджетних програм про забезпечення послугами, пільгами осіб, які мають статус ветеранів війни, учасників АТО/ООС у 2015-2019 роках та І півріччя 2020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мунальних підприємств, які здійснюють господарську діяльність на території району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5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8-21T08:17:00Z</dcterms:modified>
  <cp:revision>12</cp:revision>
  <dc:subject/>
  <dc:title>Інформація про стан розгляду запитів на публічну інформацію у</dc:title>
</cp:coreProperties>
</file>