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жовтня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виділених коштів на ремонт 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" w:ascii="Times New Roman" w:hAnsi="Times New Roman"/>
              </w:rPr>
              <w:t>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оховань громадян району протягом 2014-2019 років за державні кошт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ільгоспідприємст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говорів оренди не витребуваних земельних часток (паїв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даної допомоги компанією «Бритіш Амерікан Тобакко Україн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дошкільні та позашкільні навчальні заклади район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купівлі автобусів протягом 2014-2019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арти покриття міських та приміських автобусних маршрутів загального корист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лощі земель державної, комунальної форми, не витребуваних паї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штів, виділених на придбання медичного обладн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еалізації програми, яка передбачає встановлення камер відео спостереж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антажної автомобільної техніки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набори даних, які підлягають оприлюдненн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існуючих на даний час органів місцевого самовряд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довідника </w:t>
            </w:r>
            <w:r>
              <w:rPr>
                <w:rFonts w:cs="Times New Roman" w:ascii="Times New Roman" w:hAnsi="Times New Roman"/>
              </w:rPr>
              <w:t>державних установ та організацій 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кладу руху автобусів в межах та поза межами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ільгоспвиробників та телефони, які посіяли і зібрали овес у 2019 році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по утворенню і утилізації відходів гуми, зношених відпрацьованих шин і т.д.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оціального замов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штів, виділених на святкування Дня незалеж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ї вартості «Ходи гідності» до Дня незалежності Україн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родовищ мінеральної або столової вод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ектів по видобутку біогазусу Чернігівській області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39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9-10-02T08:53:00Z</dcterms:modified>
  <cp:revision>4</cp:revision>
  <dc:subject/>
  <dc:title>Інформація про стан розгляду запитів на публічну інформацію у</dc:title>
</cp:coreProperties>
</file>