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Інформація про стан розгляду запитів на публічну інформацію у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Талалаївській районній державній адміністрації  станом на 1 листопада 2019 року</w:t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709"/>
        <w:gridCol w:w="567"/>
        <w:gridCol w:w="567"/>
        <w:gridCol w:w="567"/>
        <w:gridCol w:w="567"/>
        <w:gridCol w:w="567"/>
        <w:gridCol w:w="567"/>
        <w:gridCol w:w="850"/>
        <w:gridCol w:w="709"/>
        <w:gridCol w:w="850"/>
        <w:gridCol w:w="1134"/>
        <w:gridCol w:w="993"/>
        <w:gridCol w:w="915"/>
        <w:gridCol w:w="1494"/>
        <w:gridCol w:w="709"/>
        <w:gridCol w:w="709"/>
        <w:gridCol w:w="1559"/>
      </w:tblGrid>
      <w:tr>
        <w:trPr>
          <w:trHeight w:val="59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зва установ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/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гану виконавчої влад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гальна кількість отриманих запитів на інформацію 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осіб надходження запитів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тегорія запитувач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зультати розгляду запитів 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ормацію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ди запитуваної інформації</w:t>
            </w:r>
          </w:p>
        </w:tc>
      </w:tr>
      <w:tr>
        <w:trPr>
          <w:trHeight w:val="56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штою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лефон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акс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лектронною поштою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обистий прий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громадян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юридичних осіб  (у т.ч.  від представників ЗМІ 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 об’єднання громадян без  статусу юридичної особи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дійшло як до розпорядника інформації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ідмов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доволен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працьовуєтьс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03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станова  не є розпорядником інформації (у т.ч. перенаправлено належному розпоряднику інформації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ормація з обмеженим доступом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Не оплачено витрати, пов’язані з копіюванням або друком документів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е дотримано вимог до оформлення  запиту (у т.ч. пропозиції (зауваження), заяви (клопотання), скарги, що надійшли  електронною поштою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201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-1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алалаївська районна державна адміністраці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Про затвердження програм підтримки внутрішньо переміщених осіб на період до 2020 року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- про надання інформації щодо адресної матеріальної допомоги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 </w:t>
            </w:r>
            <w:r>
              <w:rPr>
                <w:rFonts w:cs="Times New Roman" w:ascii="Times New Roman" w:hAnsi="Times New Roman"/>
                <w:szCs w:val="24"/>
                <w:lang w:val="uk-UA"/>
              </w:rPr>
              <w:t>про ремонт доріг на території району у 2017-2018 роках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- про надання інформації щодо надання допомоги з регіонів країн ЄС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-про</w:t>
            </w:r>
            <w:r>
              <w:rPr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uk-UA"/>
              </w:rPr>
              <w:t>надання інформації щодо виділених коштів на ремонт  доріг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п</w:t>
            </w:r>
            <w:r>
              <w:rPr>
                <w:rFonts w:cs="Times New Roman" w:ascii="Times New Roman" w:hAnsi="Times New Roman"/>
              </w:rPr>
              <w:t xml:space="preserve">ро </w:t>
            </w:r>
            <w:r>
              <w:rPr>
                <w:rFonts w:cs="Times New Roman" w:ascii="Times New Roman" w:hAnsi="Times New Roman"/>
                <w:lang w:val="uk-UA"/>
              </w:rPr>
              <w:t xml:space="preserve">надання інформації щодо комунальних підприємств з охорони громдського порядку на території </w:t>
            </w:r>
            <w:r>
              <w:rPr>
                <w:rFonts w:cs="Times New Roman" w:ascii="Times New Roman" w:hAnsi="Times New Roman"/>
              </w:rPr>
              <w:t>району</w:t>
            </w:r>
            <w:r>
              <w:rPr>
                <w:rFonts w:cs="Times New Roman" w:ascii="Times New Roman" w:hAnsi="Times New Roman"/>
                <w:lang w:val="uk-UA"/>
              </w:rPr>
              <w:t>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надання інформації щодо кількості виборчих дільниць у районі, які пристосовані для людей з інвалідністю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надання інформації щодо поховань громадян району протягом 2014-2019 років за державні кошти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ації щодо переліку сільгоспідприємств району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надання копій договорів оренди не витребуваних земельних часток (паїв)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надання інформації щодо облаштування виборчих дільниць на території району для людей з інвалідністю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ації щодо облаштування виборчих дільниць на території району для людей з інвалідністю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ації щодо наданої допомоги компанією «Бритіш Амерікан Тобакко Україна»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щодо надання інформації про дошкільні та позашкільні навчальні заклади району;</w:t>
            </w:r>
          </w:p>
          <w:p>
            <w:pPr>
              <w:pStyle w:val="Normal"/>
              <w:spacing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ації щодо закупівлі автобусів протягом 2014-2019 років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ації щодо карти покриття міських та приміських автобусних маршрутів загального користування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надання інформації щодо площі земель державної, комунальної форми, не витребуваних паїв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ації щодо коштів, виділених на придбання медичного обладнання;</w:t>
            </w:r>
          </w:p>
          <w:p>
            <w:pPr>
              <w:pStyle w:val="Normal"/>
              <w:spacing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ації щодо реалізації програми, яка передбачає встановлення камер відео спостережень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ації щодо вантажної автомобільної техніки;</w:t>
            </w:r>
          </w:p>
          <w:p>
            <w:pPr>
              <w:pStyle w:val="Normal"/>
              <w:spacing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>- щодо надання інформації про набори даних, які підлягають оприлюдненню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ації щодо існуючих на даний час органів місцевого самоврядування;</w:t>
            </w:r>
          </w:p>
          <w:p>
            <w:pPr>
              <w:pStyle w:val="Normal"/>
              <w:spacing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- про надання інформації щодо довідника </w:t>
            </w:r>
            <w:r>
              <w:rPr>
                <w:rFonts w:cs="Times New Roman" w:ascii="Times New Roman" w:hAnsi="Times New Roman"/>
              </w:rPr>
              <w:t>державних установ та організацій району</w:t>
            </w:r>
            <w:r>
              <w:rPr>
                <w:rFonts w:cs="Times New Roman" w:ascii="Times New Roman" w:hAnsi="Times New Roman"/>
                <w:lang w:val="uk-UA"/>
              </w:rPr>
              <w:t>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ації щодо розкладу руху автобусів в межах та поза межами району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ації щодо сільгоспвиробників та телефони, які посіяли і зібрали овес у 2019 році: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ації по утворенню і утилізації відходів гуми, зношених відпрацьованих шин і т.д.: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ації щодо соціального замовлення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ації щодо грошових коштів, виділених на відзначення річниці Незалежності України у 2019 році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ації щодо коштів, виділених на святкування Дня незалежності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ації щодо грошових коштів, виділених на відзначення річниці Незалежності України у 2019 році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ації щодо загальної вартості «Ходи гідності» до Дня незалежності України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ації щодо грошових коштів, виділених на відзначення річниці Незалежності України у 2019 році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надання інформації щодо родовищ мінеральної або столової вод на території району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ації щодо проектів по видобутку біогазусу Чернігівській області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ації щодо виділення коштів для фінансування програми антикорупційної громадської боротьби на 2019 – 2020 роки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ації щодо кількості учасників АТО, яким надано житло з держ та місцевого бюджетів з 2014 по 2019 роки;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інформації щодо трансформації сільгоспідприємства.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Normal"/>
        <w:spacing w:before="0" w:after="0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;Aria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">
    <w:name w:val=" Знак Знак Знак Знак1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08:17:00Z</dcterms:created>
  <dc:creator>Irina Soronovich</dc:creator>
  <dc:description/>
  <cp:keywords/>
  <dc:language>en-US</dc:language>
  <cp:lastModifiedBy>User</cp:lastModifiedBy>
  <cp:lastPrinted>2015-04-01T08:57:00Z</cp:lastPrinted>
  <dcterms:modified xsi:type="dcterms:W3CDTF">2019-11-04T08:29:00Z</dcterms:modified>
  <cp:revision>4</cp:revision>
  <dc:subject/>
  <dc:title>Інформація про стан розгляду запитів на публічну інформацію у</dc:title>
</cp:coreProperties>
</file>