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истопада 2020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кументів, в яких передбачені пільги для багатодітних родин на відвідування спортивних секцій району.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користання російськомовного</w:t>
            </w:r>
            <w:r>
              <w:rPr>
                <w:rFonts w:cs="Times New Roman" w:ascii="Times New Roman" w:hAnsi="Times New Roman"/>
              </w:rPr>
              <w:t xml:space="preserve"> культурного продукт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</w:t>
            </w:r>
            <w:r>
              <w:rPr>
                <w:rFonts w:cs="Times New Roman" w:ascii="Times New Roman" w:hAnsi="Times New Roman"/>
              </w:rPr>
              <w:t xml:space="preserve">стану </w:t>
            </w:r>
            <w:r>
              <w:rPr>
                <w:rFonts w:cs="Times New Roman" w:ascii="Times New Roman" w:hAnsi="Times New Roman"/>
                <w:lang w:val="uk-UA"/>
              </w:rPr>
              <w:t>фінансування програм протитуберкульозної медичної допомоги дл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насе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чищення дор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щодо виплати надбавок працівникам РДА протягом 2017-2020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- про </w:t>
            </w:r>
            <w:r>
              <w:rPr>
                <w:rFonts w:cs="Times New Roman" w:ascii="Times New Roman" w:hAnsi="Times New Roman"/>
                <w:lang w:val="uk-UA"/>
              </w:rPr>
              <w:t>надання копій розпоряджень голови РДА щодо земельних пит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техні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оперативних, антикризових, координаційних штаб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грами підтримки мікро, малого та середнього бізнес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виплати премій держслужбовця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іяльності громадських рад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явності колишніх радянських номенклатурних автомобілів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умов поховання померлих від коронавірусної хвороби COVID-19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довження карантину у зв’язку з коронавірусною хворобою COVID-19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изначень на посади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даних про розвиток району за період з 1991 по 2019 роки включн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та місця зберігання документів, що містять відомості обліку населення за період з 1943 року і по теперішній ча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пції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норської допомоги від країн ЄС, США, Китаю, а також від Благодійного фонду Петра Порошенка у 2018-2020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переліку місць безкоштовного доступу громадян до мережі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lang w:val="uk-UA"/>
              </w:rPr>
              <w:t xml:space="preserve"> на території смт Талалаївк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розпоряджень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списку успішних жінок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ї кількості та переліку угод, що регламентують питання усиновлення дітей-громадян Україн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ількості проведених засідань з питань захисту прав дітей та визначення місця проживання малолітніх дітей з батьком у період з 01.012019 по 31.12.2019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переліку бюджетних програм про забезпечення послугами, пільгами осіб, які мають статус ветеранів війни, учасників АТО/ООС у 2015-2019 роках та І півріччя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мунальних підприємств, які здійснюють господарську діяльність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звернень народних депутатів України за 2019 та 2020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ведення протиепідемічних заходів, публічних закупівель в освітніх закладах на період карантину у зв’язку з поширенням коронавірусної хвороби (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  <w:lang w:val="uk-UA"/>
              </w:rPr>
              <w:t>-19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трат бюджетних коштів на святкування Дня незалеж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тратегії сталого розвитку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спортивних та фізкультурно-оздоровчих об’єкт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осіб комунальної та державної форм влас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ведення конкурсів на зайняття посад керівників державних, комунальних закладів охорони здоров’я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57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20-10-28T12:20:00Z</dcterms:modified>
  <cp:revision>10</cp:revision>
  <dc:subject/>
  <dc:title>Інформація про стан розгляду запитів на публічну інформацію у</dc:title>
</cp:coreProperties>
</file>