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груд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набори даних, які підлягають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" w:ascii="Times New Roman" w:hAnsi="Times New Roman"/>
              </w:rPr>
              <w:t>державних установ та організацій 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кладу руху автобусів в межах та поза межам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ільгоспвиробників та телефони, які посіяли і зібрали овес у 2019 році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по утворенню і утилізації відходів гуми, зношених відпрацьованих шин і т.д.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оціального замов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вартості «Ходи гідності» до Дня незалежності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родовищ мінеральної або столової вод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ектів по видобутку біогазусу Чернігівській обла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ділення коштів для фінансування програми антикорупційної громадської боротьби на 2019 –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учасників АТО, яким надано житло з держ та місцевого бюджетів з 2014 по 2019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рансформації сільгоспідприємств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43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12-03T08:44:00Z</dcterms:modified>
  <cp:revision>3</cp:revision>
  <dc:subject/>
  <dc:title>Інформація про стан розгляду запитів на публічну інформацію у</dc:title>
</cp:coreProperties>
</file>