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січня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надання допомоги з регіонів країн Є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про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інформації щодо виділених коштів на ремонт 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інформації щодо комунальних підприємств з охорони громдського порядку на території </w:t>
            </w:r>
            <w:r>
              <w:rPr>
                <w:rFonts w:cs="Times New Roman" w:ascii="Times New Roman" w:hAnsi="Times New Roman"/>
              </w:rPr>
              <w:t>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виборчих дільниць у районі, які пристосовані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оховань громадян району протягом 2014-2019 років за державні кошт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ільгоспідприємст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договорів оренди не витребуваних земельних часток (паїв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даної допомоги компанією «Бритіш Амерікан Тобакко Україн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дошкільні та позашкільні навчальні заклади район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купівлі автобусів протягом 2014-2019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арти покриття міських та приміських автобусних маршрутів загального корист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лощі земель державної, комунальної форми, не витребуваних паї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штів, виділених на придбання медичного обладн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еалізації програми, яка передбачає встановлення камер відео спостереж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антажної автомобільної техніки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набори даних, які підлягають оприлюдненн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існуючих на даний час органів місцевого самовряд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довідника </w:t>
            </w:r>
            <w:r>
              <w:rPr>
                <w:rFonts w:cs="Times New Roman" w:ascii="Times New Roman" w:hAnsi="Times New Roman"/>
              </w:rPr>
              <w:t>державних установ та організацій 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кладу руху автобусів в межах та поза межами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ільгоспвиробників та телефони, які посіяли і зібрали овес у 2019 році: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по утворенню і утилізації відходів гуми, зношених відпрацьованих шин і т.д.: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оціального замов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штів, виділених на святкування Дня незалеж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ї вартості «Ходи гідності» до Дня незалежності Україн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родовищ мінеральної або столової вод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ектів по видобутку біогазусу Чернігівській обла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ділення коштів для фінансування програми антикорупційної громадської боротьби на 2019 – 2020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ількості учасників АТО, яким надано житло з держ та місцевого бюджетів з 2014 по 2019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рансформації сільгоспідприємства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</w:t>
            </w:r>
            <w:r>
              <w:rPr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lang w:val="uk-UA"/>
              </w:rPr>
              <w:t>інформації щодо житлових приміщень державної та комунальної власності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нформації щодо обмеження та заборони продажу алкогольних напоїв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інформації щодо заробітної плати голови РДА: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пересувної вуличної торгівлі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27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01-03T08:33:00Z</dcterms:modified>
  <cp:revision>7</cp:revision>
  <dc:subject/>
  <dc:title>Інформація про стан розгляду запитів на публічну інформацію у</dc:title>
</cp:coreProperties>
</file>