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січня 2021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документів, в яких передбачені пільги для багатодітних родин на відвідування спортивних секцій району.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використання російськомовного</w:t>
            </w:r>
            <w:r>
              <w:rPr>
                <w:rFonts w:cs="Times New Roman" w:ascii="Times New Roman" w:hAnsi="Times New Roman"/>
              </w:rPr>
              <w:t xml:space="preserve"> культурного продукт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щодо </w:t>
            </w:r>
            <w:r>
              <w:rPr>
                <w:rFonts w:cs="Times New Roman" w:ascii="Times New Roman" w:hAnsi="Times New Roman"/>
              </w:rPr>
              <w:t xml:space="preserve">стану </w:t>
            </w:r>
            <w:r>
              <w:rPr>
                <w:rFonts w:cs="Times New Roman" w:ascii="Times New Roman" w:hAnsi="Times New Roman"/>
                <w:lang w:val="uk-UA"/>
              </w:rPr>
              <w:t>фінансування програм протитуберкульозної медичної допомоги для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населе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розчищення дорог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щодо виплати надбавок працівникам РДА протягом 2017-2020 рок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- про </w:t>
            </w:r>
            <w:r>
              <w:rPr>
                <w:rFonts w:cs="Times New Roman" w:ascii="Times New Roman" w:hAnsi="Times New Roman"/>
                <w:lang w:val="uk-UA"/>
              </w:rPr>
              <w:t>надання копій розпоряджень голови РДА щодо земельних пита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техні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оперативних, антикризових, координаційних штаб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ограми підтримки мікро, малого та середнього бізнес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lang w:val="uk-UA"/>
              </w:rPr>
              <w:t>надання інформації щодо виплати премій держслужбовцям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діяльності громадських рад;</w:t>
            </w:r>
          </w:p>
          <w:p>
            <w:pPr>
              <w:pStyle w:val="Normal"/>
              <w:spacing w:before="0" w:after="0"/>
              <w:ind w:left="-10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наявності колишніх радянських номенклатурних автомобілів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lang w:val="uk-UA"/>
              </w:rPr>
              <w:t>про надання інформації щодо умов поховання померлих від коронавірусної хвороби COVID-19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одовження карантину у зв’язку з коронавірусною хворобою COVID-19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изначень на посади державних службовц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надання даних про розвиток району за період з 1991 по 2019 роки включно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та місця зберігання документів, що містять відомості обліку населення за період з 1943 року і по теперішній час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пції щодо автомобільних доріг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донорської допомоги від країн ЄС, США, Китаю, а також від Благодійного фонду Петра Порошенка у 2018-2020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щодо переліку місць безкоштовного доступу громадян до мережі </w:t>
            </w:r>
            <w:r>
              <w:rPr>
                <w:rFonts w:cs="Times New Roman" w:ascii="Times New Roman" w:hAnsi="Times New Roman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lang w:val="uk-UA"/>
              </w:rPr>
              <w:t xml:space="preserve"> на території смт Талалаївк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ї розпоряджень голов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списку успішних жінок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загальної кількості та переліку угод, що регламентують питання усиновлення дітей-громадян Україн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кількості проведених засідань з питань захисту прав дітей та визначення місця проживання малолітніх дітей з батьком у період з 01.012019 по 31.12.2019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lang w:val="uk-UA"/>
              </w:rPr>
              <w:t>надання інформації щодо переліку бюджетних програм про забезпечення послугами, пільгами осіб, які мають статус ветеранів війни, учасників АТО/ООС у 2015-2019 роках та І півріччя 2020 рок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комунальних підприємств, які здійснюють господарську діяльність на території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lang w:val="uk-UA"/>
              </w:rPr>
              <w:t>надання інформації щодо звернень народних депутатів України за 2019 та 2020 ро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оведення протиепідемічних заходів, публічних закупівель в освітніх закладах на період карантину у зв’язку з поширенням коронавірусної хвороби (</w:t>
            </w:r>
            <w:r>
              <w:rPr>
                <w:rFonts w:cs="Times New Roman" w:ascii="Times New Roman" w:hAnsi="Times New Roman"/>
                <w:lang w:val="en-US"/>
              </w:rPr>
              <w:t>COVID</w:t>
            </w:r>
            <w:r>
              <w:rPr>
                <w:rFonts w:cs="Times New Roman" w:ascii="Times New Roman" w:hAnsi="Times New Roman"/>
                <w:lang w:val="uk-UA"/>
              </w:rPr>
              <w:t>-19)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витрат бюджетних коштів на святкування Дня незалежност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Стратегії сталого розвитку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спортивних та фізкультурно-оздоровчих об’єкт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осіб комунальної та державної форм власност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оведення конкурсів на зайняття посад керівників державних, комунальних закладів охорони здоров’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</w:t>
            </w:r>
            <w:r>
              <w:rPr>
                <w:szCs w:val="24"/>
                <w:lang w:val="uk-UA"/>
              </w:rPr>
              <w:t>надання інформації щодо закупівлі засобів індивідуального захисту у 2020 році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;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;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12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20-12-21T14:17:00Z</dcterms:modified>
  <cp:revision>5</cp:revision>
  <dc:subject/>
  <dc:title>Інформація про стан розгляду запитів на публічну інформацію у</dc:title>
</cp:coreProperties>
</file>