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sz w:val="28"/>
          <w:szCs w:val="28"/>
        </w:rPr>
        <w:t>ПРОЕКТ   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32"/>
          <w:szCs w:val="32"/>
        </w:rPr>
      </w:pPr>
      <w:r>
        <w:rPr>
          <w:b/>
          <w:bCs/>
          <w:caps/>
          <w:spacing w:val="100"/>
          <w:sz w:val="32"/>
          <w:szCs w:val="32"/>
        </w:rPr>
      </w:r>
    </w:p>
    <w:p>
      <w:pPr>
        <w:pStyle w:val="Normal"/>
        <w:ind w:hanging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___ лютого </w:t>
      </w:r>
      <w:r>
        <w:rPr>
          <w:sz w:val="28"/>
          <w:szCs w:val="28"/>
        </w:rPr>
        <w:t xml:space="preserve"> 2016 року</w:t>
        <w:tab/>
        <w:tab/>
        <w:t>смт.Талалаївка</w:t>
        <w:tab/>
        <w:tab/>
        <w:tab/>
        <w:t>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hanging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відзначення в район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ня Державного Прапора України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а </w:t>
      </w:r>
      <w:r>
        <w:rPr>
          <w:b/>
          <w:i/>
          <w:sz w:val="28"/>
        </w:rPr>
        <w:t>25-ї річниці незалежності Україн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Указу Президента України від 03.12.2015 № 675/2015 «Про відзначення 25-ї річниці незалежності України, відповідного розпорядження голови обласної державної адміністрації від 05.02.2016 №57 та з метою консолідації суспільства навколо ідей державності та соборності України, утвердження у громадян </w:t>
      </w:r>
      <w:r>
        <w:rPr>
          <w:iCs/>
          <w:sz w:val="28"/>
          <w:szCs w:val="28"/>
        </w:rPr>
        <w:t>національної свідомості та патріотизму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 Утворити організаційний комітет з підготовки і відзначення в районі заходів з нагоди Дня Державного Прапора України та 25-ї річниці незалежності Україн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</w:t>
      </w:r>
      <w:r>
        <w:rPr>
          <w:iCs/>
          <w:sz w:val="28"/>
          <w:szCs w:val="28"/>
          <w:lang w:val="ru-RU"/>
        </w:rPr>
        <w:t>Затвердити склад організаційного комітету згідно з додатк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jc w:val="both"/>
        <w:rPr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Затвердити план заходів з підготовки і відзначення в районі Дня Державного Прапора України т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-ї річниці незалежності України (додається).</w:t>
      </w:r>
    </w:p>
    <w:p>
      <w:pPr>
        <w:pStyle w:val="Heading7"/>
        <w:tabs>
          <w:tab w:val="clear" w:pos="708"/>
          <w:tab w:val="left" w:pos="1276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Структурним підрозділам районної державної адміністрації, виконавчим комітетам селищної, сільських рад затвердити відповідні плани заходів з підготовки і відзначення Дня Державного Прапора України т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5-ї річниці незалежності України  та забезпечити їх виконання 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5. Контроль за виконанням розпорядження покласти на заступника голови районної державної адміністрації Шевченко Л.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567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spacing w:before="0" w:after="0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 xml:space="preserve">Голова  районної </w:t>
        <w:br/>
        <w:t>державної адміністрації                                             С.О.Коломайко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b/>
          <w:i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 xml:space="preserve">           до розпорядження голови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 xml:space="preserve">           районної державної адміністрації</w:t>
      </w:r>
      <w:r>
        <w:rPr>
          <w:b/>
          <w:i/>
        </w:rPr>
        <w:tab/>
        <w:tab/>
        <w:tab/>
        <w:tab/>
      </w:r>
      <w:r>
        <w:rPr>
          <w:b/>
          <w:i/>
          <w:sz w:val="28"/>
          <w:szCs w:val="28"/>
        </w:rPr>
        <w:t>___лютого  2016 року №___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ого комітету з підготовки та відзначення в районі заходів з нагоди Дня Державного Прапора України та 25-ї річниці незалежності України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/>
            </w:pPr>
            <w:r>
              <w:rPr>
                <w:sz w:val="28"/>
                <w:szCs w:val="28"/>
              </w:rPr>
              <w:t>заступник голови райдержадміністрації,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івголова організаційного комітет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ушенк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Вікторович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/>
            </w:pPr>
            <w:r>
              <w:rPr>
                <w:sz w:val="28"/>
                <w:szCs w:val="28"/>
              </w:rPr>
              <w:t>заступник голови районної ради,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івголова організаційного комітету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еннадіївна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/>
            </w:pPr>
            <w:r>
              <w:rPr>
                <w:sz w:val="28"/>
                <w:szCs w:val="28"/>
              </w:rPr>
              <w:t>начальник відділу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 організаційного комітет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Євгенович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голова,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мідь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івного відділу райдержадміністрації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р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Олександрівна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районної газети «Трибуна хлібороба» (за згодою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Володимирівна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чного розвитку райдержадміністрації</w:t>
            </w:r>
          </w:p>
        </w:tc>
      </w:tr>
      <w:tr>
        <w:trPr>
          <w:trHeight w:val="7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Миколаївна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лов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та туризму райдержадміністрації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енк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Михайлівна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відувач сектору   сім’ї, молоді та спорту райдержадміністрації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ков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 І категорії сектору житлово-комунального господарства, регіонального розвитку та інфраструктур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т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Петрівна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 освіти райдержадміністрації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ов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ікторівна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керівника апарату, начальник відділу організаційно-кадрової роботи апарату райдержадміністрації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унов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ради при райдержадміністрації (за згодою)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 райдержадміністрації</w:t>
        <w:tab/>
        <w:tab/>
        <w:tab/>
        <w:t>О. А. Вебер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 Знак Знак5"/>
    <w:basedOn w:val="Style12"/>
    <w:qFormat/>
    <w:rPr>
      <w:rFonts w:eastAsia="Batang;바탕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42:00Z</dcterms:created>
  <dc:creator>i</dc:creator>
  <dc:description/>
  <cp:keywords/>
  <dc:language>en-US</dc:language>
  <cp:lastModifiedBy>Politika</cp:lastModifiedBy>
  <cp:lastPrinted>2007-01-15T11:10:00Z</cp:lastPrinted>
  <dcterms:modified xsi:type="dcterms:W3CDTF">2016-02-23T09:42:00Z</dcterms:modified>
  <cp:revision>2</cp:revision>
  <dc:subject/>
  <dc:title>                                                                                       </dc:title>
</cp:coreProperties>
</file>