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лан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новних заходів районної державної адміністрації , пов’язаних </w:t>
      </w:r>
    </w:p>
    <w:p>
      <w:pPr>
        <w:pStyle w:val="Normal"/>
        <w:jc w:val="center"/>
        <w:rPr/>
      </w:pPr>
      <w:r>
        <w:rPr/>
        <w:t>з 30-ми роковинами Чорнобильської  катастрофи</w:t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563"/>
        <w:gridCol w:w="1800"/>
        <w:gridCol w:w="401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 та учасники заход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Передбачити під час формування місцевих бюджетів на 2016 рік кошти для проведення заходів, пов’язаних з 30-ми роковинами Чорнобильської катастроф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квітня 20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молоді і спорту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ійснити підготовку та проведення комплексу заходів, пов’язаних із 30-ми роковинами Чорнобильської катастрофи, із вшануванням учасників ліквідації наслідків аварії на Чорнобильській АЕС та посиленням захисту постраждалих внаслідок цієї катастрофи громадя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квітня 20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молоді і спорту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алізацію державних програм, направлених на системну підтримку та медичну допомогу особам, постраждалим внаслідок Чорнобильської катастроф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довж 2016р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</w:rPr>
              <w:t>ентр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ікарн</w:t>
            </w:r>
            <w:r>
              <w:rPr>
                <w:sz w:val="28"/>
                <w:szCs w:val="28"/>
                <w:lang w:val="uk-UA"/>
              </w:rPr>
              <w:t>я,  товариство Червоного Хрис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устрічей з особами,  віднесеними до першої категорії постраждалих, учасниками ліквідації наслідків аварії на Чорнобильській АЕС , евакуйованими та переселенцями із забруднених територій з метою виявлення соціальних проблем та вжиття заходів щодо їх розв’яз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- Квітень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обстеження матеріально – побутових умов проживання сімей інвалідів із числа учасників ліквідації наслідків аварії на Чорнобильській АЕС з метою виявлення соціальних проб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- Квітень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их оглядів осіб, які отримали інвалідність внаслідок Чорнобильської катастрофи, учасників ліквідації наслідків аварії на Чорнобильській АЕС, потерпілих дітей та диспансеризації інших громадян, які постраждали внаслідок Чорнобильської катастрофи. </w:t>
            </w:r>
            <w:r>
              <w:rPr>
                <w:sz w:val="28"/>
                <w:szCs w:val="28"/>
              </w:rPr>
              <w:t>Розроблення відповідних рекомендацій для організації їх лікування та оздоровл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 жовтня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</w:rPr>
              <w:t>ентр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ікарн</w:t>
            </w:r>
            <w:r>
              <w:rPr>
                <w:sz w:val="28"/>
                <w:szCs w:val="28"/>
                <w:lang w:val="uk-UA"/>
              </w:rPr>
              <w:t>я,  товариство Червоного Хрис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дання разової грошової допомоги громадянам, які постраждали внаслідок Чорнобильської катастрофи за рахунок коштів </w:t>
            </w:r>
            <w:r>
              <w:rPr>
                <w:sz w:val="28"/>
                <w:szCs w:val="28"/>
                <w:lang w:val="uk-UA"/>
              </w:rPr>
              <w:t>районного</w:t>
            </w:r>
            <w:r>
              <w:rPr>
                <w:sz w:val="28"/>
                <w:szCs w:val="28"/>
              </w:rPr>
              <w:t xml:space="preserve">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молоді і спорту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ормування бази даних номерів мобільних телефонів та електронної пошти учасників ліквідації наслідків аварії на Чорнобильській АЕС для забезпечення оперативного взаємозв’язку під час проведення диспансеризації та лікування постраждалих, в т.ч. для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етапу поглибленої диспансеризації в поліклініці та оздоровлення в стаціонарних відділеннях КЛПЗ «Чернігівський ОЦРЗОН»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 травня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</w:rPr>
              <w:t>ентр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ікарн</w:t>
            </w:r>
            <w:r>
              <w:rPr>
                <w:sz w:val="28"/>
                <w:szCs w:val="28"/>
                <w:lang w:val="uk-UA"/>
              </w:rPr>
              <w:t>я,  товариство Червоного Хрис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устрічей керівництва управлінь  та відділів райдержадміністрації з представниками громадських об’єднань громадян, які постраждали внаслідок Чорнобильської катастроф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в Талалаївському районі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ити організацію та проведення 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60" w:after="0"/>
              <w:ind w:left="0" w:firstLine="89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ховних, кураторських годин, бесід, уроків мужності «Чорнобильська трагедія: як це було», «Чорнобиль. </w:t>
            </w:r>
            <w:r>
              <w:rPr>
                <w:sz w:val="28"/>
                <w:szCs w:val="28"/>
              </w:rPr>
              <w:t>Дні випробувань», «Мужність і біль Чорнобиля», «За межами можливого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60" w:after="0"/>
              <w:ind w:left="0" w:firstLine="89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дових та тематичних екскурсій для учнівської молоді до музеїв, перегляд тематичних кінофільмів, документальних фільм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60" w:after="0"/>
              <w:ind w:left="0" w:firstLine="8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них виставок художньої та історичної літератури, експозицій з архівних фото- і художніх матеріалів, що ілюструють події Чорнобильської трагедії, фотовиставок у бібліотеках навчальних закладів  «Наші земляки – учасники ліквідації наслідків аварії на Чорнобильській АЕС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-квітень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ямувати роботу клубів, гуртків, пошукових загонів і об’єднань у навчально-виховних закладах району у напрямку виявлення та вивчення невідомих сторінок історії Чорнобильської трагед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довж 2016р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</w:rPr>
              <w:t>Організувати експонування фотодокументальної виставки «Чорнобильська трагедія – слід на Чернігівській землі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 Р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в бібліотеках і читацьких зала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60" w:after="0"/>
              <w:ind w:left="0" w:firstLine="89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циклу пам’ятних заходів, пов’язаних з 30-ми роковинами Чорнобильської катастрофи, зокрема, виставки «Чорнобиль в серці болем озветься» літературно-мистецького вечора-реквієму «На Чорнобиль журавлі летіли», виставки літератури, присвяченої 30-річчю Чорнобильської трагедії, ілюстративно-ознайомчої виставки «Крізь Чорнобильську бурю летять журавлята…» та книжкової виставки «Чорна трагедія на кольоровій землі» присвяченої Чорнобильській катастрофі,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екцій в учбових закладах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тературних вечорів, зустрічей з учасниками ліквідації наслідків аварії на Чорнобильській АЕС, тематичних годин та бесід тощо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 РДА</w:t>
            </w:r>
          </w:p>
        </w:tc>
      </w:tr>
      <w:tr>
        <w:trPr>
          <w:trHeight w:val="18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пам’ятних заходів, пов’язаних з 30-ми роковинами Чорнобильської катастрофи, зокрема, виставок, експозицій, кіносеансів, літературно-мистецьких вечорів, екскурсій, тематичних годин та бесід, зуст</w:t>
              <w:softHyphen/>
              <w:t>річей  з учасниками ліквідації наслідків Чор</w:t>
              <w:softHyphen/>
              <w:t>нобильської катастрофи.</w:t>
            </w:r>
          </w:p>
          <w:p>
            <w:pPr>
              <w:pStyle w:val="Normal1"/>
              <w:spacing w:before="40" w:after="300"/>
              <w:ind w:left="0" w:right="56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і туризму Р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узей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заходів по благоустрою та впорядкуванню території навколо пам’ятного знаку «Героям Чорнобиля» у  районному центр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Талалаївської селищної рад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представниками райдержадміністрації стаціонарних хворих із числа інвалідів Чорнобиля та учасників ліквідації наслідків аварії на ЧАЕС в медичних закладах та інвалідів, які постійно знаходяться на домашньому забезпечен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-26 квітня  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</w:rPr>
              <w:t>ентр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ікарн</w:t>
            </w:r>
            <w:r>
              <w:rPr>
                <w:sz w:val="28"/>
                <w:szCs w:val="28"/>
                <w:lang w:val="uk-UA"/>
              </w:rPr>
              <w:t>я,  товариство Червоного Христа, Територіальний цен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обслуговування (надання соціальних послуг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утися до релігійних конфесій щодо проведення 26 квітня 2016 року в усіх церквах поминальних панахид за жертвами Чорнобильської катастроф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спільно з недержавними комерційними організаціями, підприємствами благодійних акцій щодо вшанування постраждалих внаслідок Чорнобильської катастрофи в районі за рахунок коштів місцевого бюджету, гуманітарної допомоги,  спонсорських внесків тощ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Червоного Христ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обслуговування (надання соціальних послуг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ганізувати покладання квітів до пам’ятного знаку «Героям Чорноби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 2016р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молоді і спорту 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підготовки і проведення заходів до 30 - х роковин Чорнобильської катастрофи в засобах масової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ція газети „Трибуна Хлібороба”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звітувати про виконання плану заходів з підготовки і відзначення в област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-х роковин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орнобильської катастроф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адресу електронної пошти Департаменту соціального захисту населення обласної державної адміністрації (</w:t>
            </w:r>
            <w:hyperlink r:id="rId2">
              <w:r>
                <w:rPr>
                  <w:rStyle w:val="InternetLink"/>
                  <w:spacing w:val="-2"/>
                  <w:sz w:val="28"/>
                  <w:szCs w:val="28"/>
                  <w:lang w:val="en-US"/>
                </w:rPr>
                <w:t>dszpost</w:t>
              </w:r>
              <w:r>
                <w:rPr>
                  <w:rStyle w:val="InternetLink"/>
                  <w:spacing w:val="-2"/>
                  <w:sz w:val="28"/>
                  <w:szCs w:val="28"/>
                </w:rPr>
                <w:t>@</w:t>
              </w:r>
              <w:r>
                <w:rPr>
                  <w:rStyle w:val="InternetLink"/>
                  <w:spacing w:val="-2"/>
                  <w:sz w:val="28"/>
                  <w:szCs w:val="28"/>
                  <w:lang w:val="en-US"/>
                </w:rPr>
                <w:t>cg</w:t>
              </w:r>
              <w:r>
                <w:rPr>
                  <w:rStyle w:val="InternetLink"/>
                  <w:spacing w:val="-2"/>
                  <w:sz w:val="28"/>
                  <w:szCs w:val="28"/>
                </w:rPr>
                <w:t>.</w:t>
              </w:r>
              <w:r>
                <w:rPr>
                  <w:rStyle w:val="InternetLink"/>
                  <w:spacing w:val="-2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pacing w:val="-2"/>
                  <w:sz w:val="28"/>
                  <w:szCs w:val="28"/>
                </w:rPr>
                <w:t>.</w:t>
              </w:r>
              <w:r>
                <w:rPr>
                  <w:rStyle w:val="InternetLink"/>
                  <w:spacing w:val="-2"/>
                  <w:sz w:val="28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</w:rPr>
              <w:t>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 квітня 2016р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Д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оціального захисту населення                                  ________________                           Л.М.Кар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284" w:firstLine="567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60" w:before="0" w:after="300"/>
      <w:ind w:left="5800" w:right="5600" w:hanging="0"/>
      <w:jc w:val="center"/>
    </w:pPr>
    <w:rPr>
      <w:rFonts w:ascii="Courier New" w:hAnsi="Courier New" w:eastAsia="Calibri" w:cs="Courier New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post@cg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OgiyL</dc:creator>
  <dc:description/>
  <cp:keywords/>
  <dc:language>en-US</dc:language>
  <cp:lastModifiedBy>Politika</cp:lastModifiedBy>
  <dcterms:modified xsi:type="dcterms:W3CDTF">2016-02-15T09:39:00Z</dcterms:modified>
  <cp:revision>3</cp:revision>
  <dc:subject/>
  <dc:title>Затверджую:</dc:title>
</cp:coreProperties>
</file>