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068" w:firstLine="34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068" w:firstLine="34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ab/>
        <w:tab/>
        <w:tab/>
        <w:tab/>
        <w:tab/>
        <w:t xml:space="preserve">                          </w:t>
      </w:r>
    </w:p>
    <w:p>
      <w:pPr>
        <w:pStyle w:val="Normal"/>
        <w:ind w:left="1068" w:firstLine="34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068" w:firstLine="34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КЛАД ГРОМАДСЬКОЇ РАДИ ПРИ ТАЛАЛАЇВСЬКІЙ РАЙДЕРЖАДМІНІСТРАЦІЇ</w:t>
      </w:r>
    </w:p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2484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ном на 15 березня 2016 року</w:t>
      </w:r>
    </w:p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98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.І.П. представника ІГС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зва інституту громадянського суспільства (ІГ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ндурак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асильович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едставник профспілкової організації працівників охорони здоров’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стра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а Олександрівна                                 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едставник районної громадської організації «Літературно-мистецьке об’єднання «Олав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рош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Іванів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едставник районного громадського об’єднання «Батьківщина моло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х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ола Михайлович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громадської організації «Федерація футболу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ужн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едставник райкому профспілкової організації працівників осві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приш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Андрійович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громадської організації «НоваРибОхорон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зняковсь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ітлана Володимирів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.о. голови ГР</w:t>
            </w:r>
            <w:r>
              <w:rPr>
                <w:color w:val="000000"/>
                <w:sz w:val="28"/>
                <w:szCs w:val="28"/>
                <w:lang w:val="uk-UA"/>
              </w:rPr>
              <w:t>, представник районної спілки підприємц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маль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Сергійович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благодійного фонду «Прогре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 Миколайович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едставник районного товариства бджолярів-любител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уртат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толій Антонович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едставник районної громадської організації «Екологічний контроль – Талалаївка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иган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рис Григорович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громадської організації ветеранів війни та прац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им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толій михайлович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об’єднання самоорганізації населення «Квартальний комітет»</w:t>
            </w:r>
          </w:p>
        </w:tc>
      </w:tr>
    </w:tbl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8" w:space="4" w:color="999966"/>
      </w:pBdr>
      <w:spacing w:before="480" w:after="240"/>
      <w:outlineLvl w:val="0"/>
    </w:pPr>
    <w:rPr>
      <w:b/>
      <w:bCs/>
      <w:color w:val="000000"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61D6"/>
      <w:u w:val="single"/>
    </w:rPr>
  </w:style>
  <w:style w:type="character" w:styleId="Categoryname">
    <w:name w:val="category-n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before="100" w:after="192"/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Proza">
    <w:name w:val="proza"/>
    <w:basedOn w:val="Normal"/>
    <w:qFormat/>
    <w:pPr>
      <w:spacing w:lineRule="auto" w:line="360" w:before="100" w:after="100"/>
      <w:ind w:first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16:00Z</dcterms:created>
  <dc:creator>User</dc:creator>
  <dc:description/>
  <cp:keywords/>
  <dc:language>en-US</dc:language>
  <cp:lastModifiedBy>Politika</cp:lastModifiedBy>
  <dcterms:modified xsi:type="dcterms:W3CDTF">2016-04-20T06:18:00Z</dcterms:modified>
  <cp:revision>4</cp:revision>
  <dc:subject/>
  <dc:title>СОБОРНІСТЬ УКРАЇНИ: ІСТОРІЯ ТА СУЧАСНІСТЬ</dc:title>
</cp:coreProperties>
</file>