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квітня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кументів про призначення землеупорядника Березівської сільської р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акону України «Про енергозбереження та Державної цільової екологічної програми енергоефективності на 2010-2016 рок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електронної адреси Талалаївської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соціальний захист ветеранів війни та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емографічні показники населення району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42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03-31T07:36:00Z</dcterms:modified>
  <cp:revision>4</cp:revision>
  <dc:subject/>
  <dc:title>Інформація про стан розгляду запитів на публічну інформацію у</dc:title>
</cp:coreProperties>
</file>