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травня 2016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й протоколів щодо територіальних громад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, кошти, які передбачені на потреби внутрішньо-переміщених осіб у 2016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фінансування програм поповнення фондів місцевих бібліотек на 2016 рі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еребування на посаді голов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ї документів про призначення землеупорядника Березівської сільської рад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нання Закону України «Про енергозбереження та Державної цільової екологічної програми енергоефективності на 2010-2016 роки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електронної адреси Талалаївської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соціальний захист ветеранів війни та учасників АТО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демографічні показники населення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основні економічні показни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конфлікти інтересів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суму коштів, виділених на перейменування населених пункті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, чи не працюють зазначені особи у Талалаївській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загальноосвітніх закладі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основні показники охорони здоров’я району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організацію пасажирських перевезень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5:09:00Z</dcterms:created>
  <dc:creator>Irina Soronovich</dc:creator>
  <dc:description/>
  <cp:keywords/>
  <dc:language>en-US</dc:language>
  <cp:lastModifiedBy>Admin</cp:lastModifiedBy>
  <cp:lastPrinted>2015-04-01T08:57:00Z</cp:lastPrinted>
  <dcterms:modified xsi:type="dcterms:W3CDTF">2016-05-04T05:53:00Z</dcterms:modified>
  <cp:revision>5</cp:revision>
  <dc:subject/>
  <dc:title>Інформація про стан розгляду запитів на публічну інформацію у</dc:title>
</cp:coreProperties>
</file>