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А АКТИВНОЇ РЕАБІЛІТАЦІЇ </w:t>
      </w:r>
      <w:r>
        <w:rPr>
          <w:rFonts w:cs="Times New Roman" w:ascii="Times New Roman" w:hAnsi="Times New Roman"/>
          <w:b/>
          <w:sz w:val="32"/>
          <w:szCs w:val="32"/>
        </w:rPr>
        <w:t>«ПОВЕРНЕННЯ ДО ЖИТТ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равмованих діючих та звільнених військовослужбовц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і персоналу сектора безпеки і оборони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2017 р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Що таке активна реабілітація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Активна реабілітація </w:t>
      </w:r>
      <w:r>
        <w:rPr>
          <w:rFonts w:cs="Times New Roman" w:ascii="Times New Roman" w:hAnsi="Times New Roman"/>
        </w:rPr>
        <w:t>— це комплекс заходів із застосуванням засобів фізичної культури та спорту, скерованих на самообслуговування, максимальну незалежність у повсякденному житті та побуті, інтеграцію та суспільну активність людини, що зазнала важких уражень опорно-рухового апарату або сенсорних функцій організму внаслідок травми, поранення чи захворювання. Основними складовими процесу активної реабілітації є фізична, психологічна та соціальна реабілітаці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Табір активної реабілітації</w:t>
      </w:r>
      <w:r>
        <w:rPr>
          <w:rFonts w:cs="Times New Roman" w:ascii="Times New Roman" w:hAnsi="Times New Roman"/>
        </w:rPr>
        <w:t xml:space="preserve"> — один з методів відновлення фізичного та соціального стану людини після ураження опорно-рухового апарату або сенсорних функцій організму, внаслідок травми, поранення чи захворюв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ою табору</w:t>
      </w:r>
      <w:r>
        <w:rPr>
          <w:rFonts w:cs="Times New Roman" w:ascii="Times New Roman" w:hAnsi="Times New Roman"/>
        </w:rPr>
        <w:t xml:space="preserve"> є досягнення людиною з функціональними порушеннями, максимальної незалежності від сторонньої допомоги, і тим самим, покращення якості свого житт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Де будуть проходити табори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Західний реабілітаційно-спортивний центр Національного Комітету спорту інвалідів України (село Яворів, Турківського р-ну, Львівської обл.)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westsportcenter.com.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Виконавці програм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Національна Асамблея інвалідів України, Національний комітет спорту інвалідів України               за підтримки трастового фонду НАТО, Міністерства молоді та спорту України та Міністерства соціальної політ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Що Ви отримаєте взявши участь у таборі активної реабілітації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Суттєві позитивні зрушення в психологічному та загальнофізичному стані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Оволодіння необхідними вміннями та навичками щодо самообслуговування, незалежності від допомоги оточуючих у побуті для повнішої інтеграції та адаптації у повсякденному житті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Через паралімпійську методологію скерування до подальших систематичних занять фізкультурою і спортом та орієнтування на подальшу професійно-трудову діяльні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Для Вас працюватиму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інструктори активної реабілітації </w:t>
      </w:r>
      <w:r>
        <w:rPr>
          <w:rFonts w:cs="Times New Roman" w:ascii="Times New Roman" w:hAnsi="Times New Roman"/>
        </w:rPr>
        <w:t>- люди з інвалідністю, які готові поділитися своїми знаннями та досвідом за принципом «рівний-рівному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фахівці фізичної реабілітації</w:t>
      </w:r>
      <w:r>
        <w:rPr>
          <w:rFonts w:cs="Times New Roman" w:ascii="Times New Roman" w:hAnsi="Times New Roman"/>
        </w:rPr>
        <w:t xml:space="preserve"> – проводитимуть групові та індивідуальні заняття із загально-фізичної підготовки, лікувальної фізкультури та ерготерапії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сихологи </w:t>
      </w:r>
      <w:r>
        <w:rPr>
          <w:rFonts w:cs="Times New Roman" w:ascii="Times New Roman" w:hAnsi="Times New Roman"/>
        </w:rPr>
        <w:t>– проводитимуть індивідуальні консультації та групові занятт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асистенти реабілітолога </w:t>
      </w:r>
      <w:r>
        <w:rPr>
          <w:rFonts w:cs="Times New Roman" w:ascii="Times New Roman" w:hAnsi="Times New Roman"/>
        </w:rPr>
        <w:t>–  юнаки та дівчата, які отримали необхідні навички, і під проводом інструкторів допоможуть Вам безпечно опанувати програму табор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аніматор, арттерапев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i/>
        </w:rPr>
        <w:t xml:space="preserve">працетерапевт </w:t>
      </w:r>
      <w:r>
        <w:rPr>
          <w:rFonts w:cs="Times New Roman" w:ascii="Times New Roman" w:hAnsi="Times New Roman"/>
        </w:rPr>
        <w:t xml:space="preserve">– забезпечать програму побутової та дозвіллєвої терапії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тренери-інструктори з паралімпійської підготовки – </w:t>
      </w:r>
      <w:r>
        <w:rPr>
          <w:rFonts w:cs="Times New Roman" w:ascii="Times New Roman" w:hAnsi="Times New Roman"/>
        </w:rPr>
        <w:t xml:space="preserve">проводитимуть заняття з різних спортивних дисциплі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Що передбачає програма активної реабілітації?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щоденних тренування з різних дисциплін, включаючи спортивні дисципліни, заняття з ЛФК ЗФП та ерготерапії;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тя з психологом;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іди із соціальних та юридичних питань;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і активного відпочинку;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стер-класи з арттерапевтами;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ь у вечірках.</w:t>
      </w:r>
    </w:p>
    <w:p>
      <w:pPr>
        <w:pStyle w:val="Style15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 зможете випробувати себе у різних спортивних дисциплінах – літніх та зимових (залежно від пори року проведення конкретного табору). А саме: настільний теніс, стрільба з луку, боча, спортивний більярд, крокет, дартс, аеробіка, лижі – незалежно від ступеню та форми функціональних порушень.</w:t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к стати учасником програми активної реабілітації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Учасником програми активної реабіліта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«Повернення до життя» </w:t>
      </w:r>
      <w:r>
        <w:rPr>
          <w:rFonts w:cs="Times New Roman" w:ascii="Times New Roman" w:hAnsi="Times New Roman"/>
        </w:rPr>
        <w:t>можуть бути учасники бойових дій в зоні АТО, які мають порушення опорно-рухового апарату, в т.ч. ампутації кінцівок, порушення зору, слуху, травму хребта з ураженням спинного мозку, черепно-мозкові травми тощо, і які не мають відкритих ран та суворих протипоказань до фізичних навант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межах проекту буде проведено 17 таборів  (графік проведення див. на сайті Національної Асамблеї інвалідів України </w:t>
      </w:r>
      <w:r>
        <w:rPr>
          <w:rFonts w:cs="Times New Roman" w:ascii="Times New Roman" w:hAnsi="Times New Roman"/>
          <w:b/>
        </w:rPr>
        <w:t>http://naiu.org.ua/</w:t>
      </w:r>
      <w:r>
        <w:rPr>
          <w:rFonts w:cs="Times New Roman" w:ascii="Times New Roman" w:hAnsi="Times New Roman"/>
        </w:rPr>
        <w:t>). Відбір учасників відбуватиметься за заповненими анк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Для участі у таборі </w:t>
      </w:r>
      <w:r>
        <w:rPr>
          <w:rFonts w:cs="Times New Roman" w:ascii="Times New Roman" w:hAnsi="Times New Roman"/>
        </w:rPr>
        <w:t>необхідно:</w:t>
      </w:r>
    </w:p>
    <w:p>
      <w:pPr>
        <w:pStyle w:val="Style15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вни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нкету-заявку учасника табору</w:t>
        </w:r>
      </w:hyperlink>
      <w:r>
        <w:rPr>
          <w:rFonts w:cs="Times New Roman" w:ascii="Times New Roman" w:hAnsi="Times New Roman"/>
        </w:rPr>
        <w:t>, яку розміщено на сайті Національної Асамблеї інвалідів України.</w:t>
      </w:r>
    </w:p>
    <w:p>
      <w:pPr>
        <w:pStyle w:val="Style15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428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або безпосередньо звернутись до Чернігівського регіонального центру «Інваспорт»:</w:t>
      </w:r>
    </w:p>
    <w:p>
      <w:pPr>
        <w:pStyle w:val="Style15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іколаєць Дмитро Васильович – 0687454913, 613-052</w:t>
      </w:r>
    </w:p>
    <w:p>
      <w:pPr>
        <w:pStyle w:val="Style15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липенко Світлана Борисівна – 099136208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stsportcenter.com.ua/" TargetMode="External"/><Relationship Id="rId3" Type="http://schemas.openxmlformats.org/officeDocument/2006/relationships/hyperlink" Target="http://goo.gl/forms/9TbnUW8udbvsUpMm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6:00Z</dcterms:created>
  <dc:creator>Азин</dc:creator>
  <dc:description/>
  <cp:keywords/>
  <dc:language>en-US</dc:language>
  <cp:lastModifiedBy>Liashenko</cp:lastModifiedBy>
  <cp:lastPrinted>2016-06-21T10:58:00Z</cp:lastPrinted>
  <dcterms:modified xsi:type="dcterms:W3CDTF">2016-07-12T09:46:00Z</dcterms:modified>
  <cp:revision>2</cp:revision>
  <dc:subject/>
  <dc:title/>
</cp:coreProperties>
</file>