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п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ліку закладів, що надають соціальні послу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промислових підприємст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показники виконання дохідної та видаткової частини бюжет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голосів РДА. Які станом на 01.05.2016 є депутатами місцевих р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дошкільних навчальних закладах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 штатний розпи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улиць та населених пунктів району, які перейменовані у 2015-2016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идавництв та книгарен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позашкільні навчальні заклади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бсяги виробництва сільськогосподарської продук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зареєстрованих громадських об’єднань, профспілок, релігійних організацій та благодійних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сільськогосподарськ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розробників документації із землеустрою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4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7-01T08:53:00Z</dcterms:modified>
  <cp:revision>3</cp:revision>
  <dc:subject/>
  <dc:title>Інформація про стан розгляду запитів на публічну інформацію у</dc:title>
</cp:coreProperties>
</file>