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 – Перелік послуг пересувного відділ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sz w:val="80"/>
          <w:szCs w:val="80"/>
          <w:lang w:val="uk-UA"/>
        </w:rPr>
        <w:t>ПЕРЕСУВНЕ</w:t>
      </w:r>
      <w:r>
        <w:rPr>
          <w:b/>
          <w:sz w:val="80"/>
          <w:szCs w:val="80"/>
        </w:rPr>
        <w:t xml:space="preserve"> </w:t>
      </w:r>
      <w:r>
        <w:rPr>
          <w:b/>
          <w:sz w:val="80"/>
          <w:szCs w:val="80"/>
          <w:lang w:val="uk-UA"/>
        </w:rPr>
        <w:t>ВІДДІЛЕННЯ</w:t>
      </w:r>
    </w:p>
    <w:p>
      <w:pPr>
        <w:pStyle w:val="Normal"/>
        <w:jc w:val="center"/>
        <w:rPr>
          <w:b/>
          <w:b/>
          <w:sz w:val="54"/>
          <w:szCs w:val="54"/>
          <w:lang w:val="uk-UA"/>
        </w:rPr>
      </w:pPr>
      <w:r>
        <w:rPr>
          <w:b/>
          <w:sz w:val="54"/>
          <w:szCs w:val="54"/>
          <w:lang w:val="uk-UA"/>
        </w:rPr>
      </w:r>
    </w:p>
    <w:p>
      <w:pPr>
        <w:pStyle w:val="Normal"/>
        <w:jc w:val="center"/>
        <w:rPr>
          <w:b/>
          <w:b/>
          <w:sz w:val="54"/>
          <w:szCs w:val="54"/>
          <w:lang w:val="uk-UA"/>
        </w:rPr>
      </w:pPr>
      <w:r>
        <w:rPr>
          <w:b/>
          <w:sz w:val="54"/>
          <w:szCs w:val="54"/>
          <w:lang w:val="uk-UA"/>
        </w:rPr>
        <w:t>ПЕРЕЛІК ПОСЛУГ ПАТ «УКРПОШТА»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694"/>
        <w:gridCol w:w="297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ПО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И НАДАЄ ЦЮ ПОСЛУГУ НАЧАЛЬНИК ПВП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И НАДАЄ ЦЮ ПОСЛУГУ ЛИСТОНОША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2"/>
                <w:lang w:val="uk-UA"/>
              </w:rPr>
              <w:t>ФІНАНСОВІ ПОСЛУГИ</w:t>
            </w:r>
          </w:p>
        </w:tc>
      </w:tr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КОМУНАЛЬН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ЛАТЕЖІВ ЗА КРЕДИ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ЛАТЕЖ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МАННЯ ТА ВИПЛАТА ПОШТОВИХ ПЕРЕКАЗ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ЛАТА – ТА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МАННЯ – тільки начальник пвпз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ОВНЕННЯ РАХУНКУ МОБІЛЬНОГО ТЕЛЕФ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ЛАТА ПЕНСІЙ ТА СОЦІАЛЬНИХ ДОПОМ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АЖ СТРАХОВ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2"/>
                <w:lang w:val="uk-UA"/>
              </w:rPr>
              <w:t>ЛОГІСТИЧНІ ПОСЛУГ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ПРИЙМАННЯ ТА ВИДАЧА БАНДЕРОЛЕЙ, ПОСИЛОК ТА ЛИСТІВ, МІЖНАРОДНИХ ВІДПРАВЛЕН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МАННЯ – ТА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ЧА – ТАК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окрім посилок з післяплатою – вручає тільки начальник ПВПЗ)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52"/>
                <w:lang w:val="uk-UA"/>
              </w:rPr>
              <w:t>ДОДАТКОВІ ПОСЛУГ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АЖ КОНВЕРТІВ, ПОШТОВИХ МАРОК, ЛИСТІВОК, ПЕРІОДИЧНИХ ДРУКОВАНИХ ВИДАНЬ ВРОЗДРІ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ЕДПЛАТА ТА ДОСТАВКА </w:t>
            </w:r>
            <w:r>
              <w:rPr>
                <w:b/>
                <w:lang w:val="uk-UA"/>
              </w:rPr>
              <w:t>ПЕРІОДИЧНИХ ДРУКОВАНИХ ВИД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СТАВКА РАХУНКІВ, РЕКЛАМНОЇ ТА/АБО ІНФОРМАЦІЙНОЇ ПРОДУКЦІЇ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АЛІЗАЦІЯ ПОШТОВИХ ТОВАРІВ (РІЗНІ ВИДИ ПАКУВАНН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АЖ ТОВАРІВ ШИРОКОГО ВЖИТКУ (БАКАЛІЯ, ПОБУТОВА ХІМІЯ, ТОЩ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К</w:t>
            </w:r>
          </w:p>
        </w:tc>
      </w:tr>
    </w:tbl>
    <w:p>
      <w:pPr>
        <w:pStyle w:val="Normal"/>
        <w:jc w:val="center"/>
        <w:rPr>
          <w:sz w:val="56"/>
          <w:lang w:val="uk-UA" w:eastAsia="en-US"/>
        </w:rPr>
      </w:pPr>
      <w:r>
        <w:rPr>
          <w:sz w:val="56"/>
          <w:lang w:val="uk-UA" w:eastAsia="en-US"/>
        </w:rPr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inline distT="0" distB="0" distL="0" distR="0">
            <wp:extent cx="6722745" cy="613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22:00Z</dcterms:created>
  <dc:creator>Усенко Оксана Михайлівна</dc:creator>
  <dc:description/>
  <cp:keywords/>
  <dc:language>en-US</dc:language>
  <cp:lastModifiedBy>User</cp:lastModifiedBy>
  <cp:lastPrinted>2017-11-14T11:22:00Z</cp:lastPrinted>
  <dcterms:modified xsi:type="dcterms:W3CDTF">2018-10-05T05:22:00Z</dcterms:modified>
  <cp:revision>2</cp:revision>
  <dc:subject/>
  <dc:title>Додаток 2 – Перелік послуг пересувного відділення</dc:title>
</cp:coreProperties>
</file>