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лалаївській районній державній адміністрації  станом на 1 серпня 2016 року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копій протоколів щодо територіальних громад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, кошти, які передбачені на потреби внутрішньо-переміщених осіб у 2016 роц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фінансування програм поповнення фондів місцевих бібліотек на 2016 рік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перебування на посаді голови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копії документів про призначення землеупорядника Березівської сільської рад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виконання Закону України «Про енергозбереження та Державної цільової екологічної програми енергоефективності на 2010-2016 роки»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електронної адреси Талалаївської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соціальний захист ветеранів війни та учасників АТО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демографічні показники населення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основні економічні показник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конфлікти інтересів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о суму коштів, виділених на перейменування населених пунктів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, чи не працюють зазначені особи у Талалаївській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загальноосвітніх закладів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про основні показники охорони здоров’я району; 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організацію пасажирських перевезень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переліку закладів, що надають соціальні послуги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переліку промислових підприємств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о показники виконання дохідної та видаткової частини бюжету; 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голосів РДА. Які станом на 01.05.2016 є депутатами місцевих рад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по дошкільних навчальних закладах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про 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про штатний розпис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ерелік вулиць та населених пунктів району, які перейменовані у 2015-2016 роках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ерелік видавництв та книгарень на території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про позашкільні навчальні заклади; 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айону; 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обсяги виробництва сільськогосподарської продукції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ерелік зареєстрованих громадських об’єднань, профспілок, релігійних організацій та благодійних організацій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ерелік сільськогосподарських підприємст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розробників документації із землеустрою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виконання показників дохідної та видаткової частини бюджету на 2013-2015 рок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проведених та запланованих у 2016 році закупівель робіт (пооб’єктно)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ідприємства- перевізники та громадський транспорт району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2:54:00Z</dcterms:created>
  <dc:creator>Irina Soronovich</dc:creator>
  <dc:description/>
  <cp:keywords/>
  <dc:language>en-US</dc:language>
  <cp:lastModifiedBy>Admin</cp:lastModifiedBy>
  <cp:lastPrinted>2015-04-01T08:57:00Z</cp:lastPrinted>
  <dcterms:modified xsi:type="dcterms:W3CDTF">2016-08-09T13:07:00Z</dcterms:modified>
  <cp:revision>3</cp:revision>
  <dc:subject/>
  <dc:title>Інформація про стан розгляду запитів на публічну інформацію у</dc:title>
</cp:coreProperties>
</file>