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вересня 2016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й протоколів щодо територіальних гром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, кошти, які передбачені на потреби внутрішньо-переміщених осіб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фінансування програм поповнення фондів місцевих бібліотек на 2016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бування на посаді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кументів про призначення землеупорядника Березівської сільської р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акону України «Про енергозбереження та Державної цільової екологічної програми енергоефективності на 2010-2016 роки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електронної адреси Талалаївської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соціальний захист ветеранів війни та учасників АТ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емографічні показники населення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сновні економічні показни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конфлікти інтересів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суму коштів, виділених на перейменування населених пункт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, чи не працюють зазначені особи у Талалаївській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освітні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основні показники охорони здоров’я 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рганізацію пасажирськ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ліку закладів, що надають соціальні послуг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переліку промислових підприємств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показники виконання дохідної та видаткової частини бюжет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голосів РДА. Які станом на 01.05.2016 є депутатами місцевих р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по дошкільних навчальних закладах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штатний розпи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улиць та населених пунктів району, які перейменовані у 2015-2016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идавництв та книгарень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позашкільні навчальні заклади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бсяги виробництва сільськогосподарської продук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зареєстрованих громадських об’єднань, профспілок, релігійних організацій та благодійних організаці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сільськогосподарських підприємст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розробників документації із землеустро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показників дохідної та видаткової частини бюджету на 2013-2015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ведених та запланованих у 2016 році закупівель робіт (пооб’єктно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ідприємства- перевізники та громадський транспорт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держслужбовці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утворення ініціативних груп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с/г підприємств, які вирощують со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, які здійснюють постачання електроенерг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, які здійснюють постачання природного газу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56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6-09-02T13:11:00Z</dcterms:modified>
  <cp:revision>4</cp:revision>
  <dc:subject/>
  <dc:title>Інформація про стан розгляду запитів на публічну інформацію у</dc:title>
</cp:coreProperties>
</file>