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Комплексної  районної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  <w:lang w:val="uk-UA"/>
        </w:rPr>
        <w:t>програми підтримки сім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ї, забезпечення гендерної рівності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  <w:lang w:val="uk-UA"/>
        </w:rPr>
        <w:t>протидії торгівлі людьми за 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right="-5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районі здійснюються заходи, направлені на підтримку багатодітних сімей, реалізацію права дитини на сімейне виховання; проводиться робота, направлена на попередження домашнього насильства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обліку багатодітних сімей у районі станом на 01.01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. проживає  1</w:t>
      </w: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 xml:space="preserve"> багатодітних сімей, в яких виховується 3</w:t>
      </w:r>
      <w:r>
        <w:rPr>
          <w:sz w:val="28"/>
          <w:szCs w:val="28"/>
        </w:rPr>
        <w:t>56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ітей</w:t>
      </w:r>
      <w:r>
        <w:rPr>
          <w:sz w:val="28"/>
          <w:szCs w:val="28"/>
          <w:lang w:val="uk-UA"/>
        </w:rPr>
        <w:t xml:space="preserve">. З них 73 сімей, де проживає 3 дітей, 20 сімей, в яких виховується 4 дітей та 11 сімей, в яких 5 і більше дітей. Із загальної кількості багатодітних сімей 86 сімей є повними, 59 – молодих сім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багатодітними сім’ями проводиться робота по наданню різних видів допомоги, зокрема щодо забезпечення в повному обсязі всіх багатодітних сімей та дітей з цих сімей (віком від 6 років) посвідченнями батьків та дитини з багатодітної сім’ї. У 2017 році  усі сім’ї забезпечені посвідченнями батьків та дитини з багатодітної сім’ї.  Відповідно, пільгами з оплати комунальних послуг скористались 103 багатодітних сімей, пільгами на придбання твердого палива та скрапленого газу готівкою – 78 сімей, на позачергове встановлення квартирних телефонів та 50% знижку абонентної плати за користування телефоном – 14 сі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ектором сім’ї,  молоді та спорту райдержадміністрації щоквартально узагальнюється інформація щодо випадків насильства в сім’ї, яка надходить від органів внутрішніх справ, служби у справах дітей райдержадміністрації та районного центру соціальних служб для сім’ї, дітей та молоді. Протягом 2017 року зафіксовано 42 звернення з приводу вчинення насильства в сім'ї. Дільничними інспекторами міліції винесено 31 офіційне попередження та 11 захисних приписів. З приводу вчинення домашнього насильства в органах внутрішніх справ на обліку перебуває 39 осі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метою попередження негативних явищ у дитячому та молодіжному середовищах сектором у справах молоді та спорту райдержадміністрації спільно з зацікавленими службами району постійно перевіряються умови проживання неблагополучних, багатодітних, молодих сімей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реалізацію сімейної політики у 2017 році використано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,0 тис. грн. з районного бюджету, на реалізацію молодіжних програм - 5,0 тис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960" w:leader="none"/>
        </w:tabs>
        <w:ind w:left="0" w:hanging="0"/>
        <w:rPr/>
      </w:pPr>
      <w:r>
        <w:rPr>
          <w:i/>
          <w:sz w:val="28"/>
          <w:szCs w:val="28"/>
          <w:lang w:val="uk-UA"/>
        </w:rPr>
        <w:t xml:space="preserve">Завідувач сектору сім’ї,  молоді </w:t>
      </w:r>
    </w:p>
    <w:p>
      <w:pPr>
        <w:pStyle w:val="3"/>
        <w:tabs>
          <w:tab w:val="clear" w:pos="708"/>
          <w:tab w:val="left" w:pos="6960" w:leader="none"/>
        </w:tabs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а спорту райдержадміністрації </w:t>
        <w:tab/>
        <w:t>Н.М. Луценк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mall">
    <w:name w:val="small"/>
    <w:basedOn w:val="Style9"/>
    <w:qFormat/>
    <w:rPr/>
  </w:style>
  <w:style w:type="character" w:styleId="Smallngbinding">
    <w:name w:val="small ng-binding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next w:val="Normal"/>
    <w:qFormat/>
    <w:pPr/>
    <w:rPr>
      <w:rFonts w:ascii="UkrainianBodoni;Times New Roman" w:hAnsi="UkrainianBodoni;Times New Roman" w:cs="Courier New"/>
      <w:color w:val="000000"/>
      <w:sz w:val="3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op">
    <w:name w:val="text-top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24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8-01-19T07:24:00Z</dcterms:modified>
  <cp:revision>3</cp:revision>
  <dc:subject/>
  <dc:title> </dc:title>
</cp:coreProperties>
</file>