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йонна Програ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ння інших пільг окремим категоріям громадян Талалаївського району  на 2016-2020 роки</w:t>
      </w:r>
      <w:r>
        <w:rPr>
          <w:sz w:val="28"/>
          <w:szCs w:val="28"/>
        </w:rPr>
        <w:t xml:space="preserve"> затверджена Талалаївською районною  радою сьомою сесією сьомого скликання від 16.06.2016року. </w:t>
      </w:r>
      <w:r>
        <w:rPr>
          <w:sz w:val="28"/>
          <w:szCs w:val="28"/>
          <w:lang w:val="uk-UA"/>
        </w:rPr>
        <w:t>Прогнозні розрахунки на виконання програми у 2018 році становили – 233,4 тис. грн.. Використано у 2018 році – 282,6 тис. грн.. Кошти використані на  відшкодування  за автоперевезення, залізничне перевезення жителів району та громади, послуги зв’язк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0" w:leader="none"/>
      </w:tabs>
      <w:ind w:left="640" w:hanging="0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1:00Z</dcterms:created>
  <dc:creator>sovbez</dc:creator>
  <dc:description/>
  <cp:keywords/>
  <dc:language>en-US</dc:language>
  <cp:lastModifiedBy>Дмитрий Каленюк</cp:lastModifiedBy>
  <cp:lastPrinted>2018-01-24T12:34:00Z</cp:lastPrinted>
  <dcterms:modified xsi:type="dcterms:W3CDTF">2019-02-27T10:05:00Z</dcterms:modified>
  <cp:revision>9</cp:revision>
  <dc:subject/>
  <dc:title>                                                     Відділу організаційно-кадрової</dc:title>
</cp:coreProperties>
</file>