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Районна програ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’’Турбота’’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ціальної підтримки малозахищених та малозабезпечених верств населення Талалаївського району на 2012-2016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ки</w:t>
      </w:r>
      <w:r>
        <w:rPr>
          <w:sz w:val="28"/>
          <w:szCs w:val="28"/>
        </w:rPr>
        <w:t xml:space="preserve"> була затверджена Талалаївською районною радою  девятою сесією шостого скликання від 27.12.2011 року</w:t>
      </w:r>
      <w:r>
        <w:rPr>
          <w:sz w:val="28"/>
          <w:szCs w:val="28"/>
          <w:lang w:val="uk-UA"/>
        </w:rPr>
        <w:t xml:space="preserve">. Ресурсне забезпечення програми у 2018 році становило – 46,0 тис. грн.. Використано у 2018 році – 24,2 тис. грн. Кошти використані на виплату матеріальної допомоги  учасникам бойових дій в Афганістані, учасникам  ліквідації аварії на ЧАС, особам з інвалідністю та малозабезпеченим верствам населення (40 особам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ану пргораму продовжено  на 2017-2021 роки, Талалаївською районною радою  </w:t>
      </w:r>
      <w:r>
        <w:rPr>
          <w:sz w:val="28"/>
          <w:szCs w:val="28"/>
        </w:rPr>
        <w:t xml:space="preserve">одинадцятою сесією сьомого скликання від 26.12.2016 року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0" w:leader="none"/>
      </w:tabs>
      <w:ind w:left="640" w:hanging="0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1:00Z</dcterms:created>
  <dc:creator>sovbez</dc:creator>
  <dc:description/>
  <cp:keywords/>
  <dc:language>en-US</dc:language>
  <cp:lastModifiedBy>Дмитрий Каленюк</cp:lastModifiedBy>
  <cp:lastPrinted>2018-01-24T12:34:00Z</cp:lastPrinted>
  <dcterms:modified xsi:type="dcterms:W3CDTF">2019-02-27T10:04:00Z</dcterms:modified>
  <cp:revision>9</cp:revision>
  <dc:subject/>
  <dc:title>                                                     Відділу організаційно-кадрової</dc:title>
</cp:coreProperties>
</file>