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хід виконання </w:t>
      </w:r>
      <w:r>
        <w:rPr>
          <w:b/>
          <w:sz w:val="28"/>
          <w:szCs w:val="28"/>
          <w:lang w:val="uk-UA"/>
        </w:rPr>
        <w:t xml:space="preserve">районної Програми із забезпечення житло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ітей-сиріт, дітей, позбавлених батьківського пікл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сіб з їх числа 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рішення одинадцятої сесії сьомого скликання районної ради від 26.12.2016 року затверджена районна Програма із забезпечення житлом дітей-сиріт, дітей, позбавлених батьківського піклування та осіб з їх числа на 2016-2020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18 році кошти з районного бюджету на придбання житла для дітей-сиріт, дітей, позбавлених батьківського піклування та осіб з їх числа не виділялис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2018 році придбано житловий будинок для особи з числа дітей-сиріт за кошти субвенції з державного бюджету місцевому по Березівській сільській раді відповідно до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, затвердженого постановою КМУ від 15.11.2017 №877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</w:rPr>
        <w:t xml:space="preserve"> 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Начальник </w:t>
        <w:tab/>
        <w:tab/>
        <w:tab/>
        <w:tab/>
        <w:tab/>
        <w:tab/>
        <w:tab/>
        <w:tab/>
        <w:tab/>
        <w:tab/>
        <w:t>Л.СЕРД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 w:val="20"/>
      <w:szCs w:val="20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5:00Z</dcterms:created>
  <dc:creator>talalaivka</dc:creator>
  <dc:description/>
  <dc:language>en-US</dc:language>
  <cp:lastModifiedBy>Children</cp:lastModifiedBy>
  <cp:lastPrinted>2009-06-23T08:19:00Z</cp:lastPrinted>
  <dcterms:modified xsi:type="dcterms:W3CDTF">2019-02-25T12:25:00Z</dcterms:modified>
  <cp:revision>2</cp:revision>
  <dc:subject/>
  <dc:title> </dc:title>
</cp:coreProperties>
</file>