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хід виконання програми розвитку малого і середнього підприємництва на 2017-2020 роки за підсумками 2018 року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таном на 01.01.2019 </w:t>
      </w:r>
      <w:r>
        <w:rPr>
          <w:sz w:val="28"/>
          <w:lang w:val="uk-UA"/>
        </w:rPr>
        <w:t xml:space="preserve">підприємницьку діяльність здійснюють </w:t>
        <w:br/>
        <w:t xml:space="preserve">297 суб’єктів малого та середнього підприємництва, в тому числі 233 – фізичних та 64 юридичні особи, з них 25 фермерських господарст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частка кількості підприємств (у % до загального кількості підприємств) належить малим підприємствам - 93,75% (60 підприємств, з них 50 – мікропідприємств), середнім – 6,25 % (4 підприємства).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62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8 року на території району зареєструвалось </w:t>
        <w:br/>
        <w:t xml:space="preserve">22 фізичні особи та 1 фермерське господарство. Державну реєстрацію припинення підприємницької діяльності здійснило 19 фізичних осіб. 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ом в сфері малого та середнього бізнесу району працює </w:t>
        <w:br/>
        <w:t>1222 особи, що становить 18,2% від працездатного населення району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галузевій структурі підприємств відзначається їх зосередження у сільськогосподарському виробництві (62,5%) та сфері послуг (21,9%). Торгівельною діяльністю зайнято 15,6% СПД – юридичних осіб району. 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6615" cy="262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ну питому вагу серед суб’єктів малого підприємництва мають </w:t>
        <w:br/>
        <w:t>фізичні особи – підприємці.</w:t>
      </w:r>
    </w:p>
    <w:p>
      <w:pPr>
        <w:pStyle w:val="Normal"/>
        <w:ind w:firstLine="8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з загальної кількості СПД - фізичних осіб 56,7% зайнято у сфері торгівлі, 36,9% працює у сфері надання послуг населенню, в тому числі побутових – 5,6%, у сільському господарстві – 3,0%, у сфері громадського харчування – 3,0%. </w:t>
      </w:r>
    </w:p>
    <w:p>
      <w:pPr>
        <w:pStyle w:val="Normal"/>
        <w:ind w:firstLine="8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6031230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/>
      </w:pPr>
      <w:r>
        <w:rPr>
          <w:sz w:val="28"/>
          <w:lang w:val="uk-UA"/>
        </w:rPr>
        <w:t xml:space="preserve">72 фізичних та 8 юридичних осіб надають 17 видів платних послуг населенню: юридичні, транспортні, ремонтні, послуги у сфері лісового господарства, рослинництва та тваринництва, у сфері </w:t>
      </w:r>
      <w:r>
        <w:rPr>
          <w:sz w:val="28"/>
          <w:lang w:val="en-US"/>
        </w:rPr>
        <w:t>IT – технологій,</w:t>
      </w:r>
      <w:r>
        <w:rPr>
          <w:sz w:val="28"/>
          <w:lang w:val="uk-UA"/>
        </w:rPr>
        <w:t xml:space="preserve"> інжинірингу, маркетингу та інші). 13 підприємців - фізичних осіб </w:t>
        <w:br/>
        <w:t>та 1 юридична особа надають 5 видів побутових послуг, з яких найбільш поширені – пошив та ремонт швейних виробів, послуги перукарні, ритуальні послуги та індивідуальні послуги.</w:t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01.2019 на території району функціонує 142 заклади роздрібної торгівлі, з них 58 – у сільській місцевості. У ІІ кварталі п.р. приватними підприємцями відкрито магазин «Продукти» та заклад громадського харчування «Маестро» в смт Талалаївка. У ІІІ кварталі п.р. відкрито в смт Талалаївка заклад громадського харчування «Арабіка»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У ІV</w:t>
      </w:r>
      <w:r>
        <w:rPr>
          <w:sz w:val="28"/>
          <w:szCs w:val="28"/>
          <w:lang w:val="en-US"/>
        </w:rPr>
        <w:t xml:space="preserve"> кварталі п.р. відкри</w:t>
      </w:r>
      <w:r>
        <w:rPr>
          <w:sz w:val="28"/>
          <w:szCs w:val="28"/>
          <w:lang w:val="uk-UA"/>
        </w:rPr>
        <w:t>лося 3</w:t>
      </w:r>
      <w:r>
        <w:rPr>
          <w:sz w:val="28"/>
          <w:szCs w:val="28"/>
          <w:lang w:val="en-US"/>
        </w:rPr>
        <w:t xml:space="preserve"> магазин</w:t>
      </w:r>
      <w:r>
        <w:rPr>
          <w:sz w:val="28"/>
          <w:szCs w:val="28"/>
          <w:lang w:val="uk-UA"/>
        </w:rPr>
        <w:t xml:space="preserve">и в смт Талалаївка: «Жук», «Борзнянське печиво», «Одяг на вагу». Всього на території району функціонує 11 закладів громадського харчування (10 кафе і буфет), з них 5 розташовані в сільських населених пунктах. </w:t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тану розвитку та підтримки МСП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у Талалаївському районі станом на 01.01.2019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027"/>
        <w:gridCol w:w="21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суб'єктів малого і середнього підприємництва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97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ідприємств, в т.ч.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6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ередні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мали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6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81" w:hanging="36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мікро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5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ізичних осіб - підприємц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33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Чисельність зайнятих в секторі МСП (включаючи фізичних осіб-підприємців)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2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малих та середніх підприємств у загальному обсязі виробленої продукції регіону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0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Частка надходжень від суб'єктів МСП до бюджетів усіх рівнів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зареєстрованих фермерських господарств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Площа земельних ділянок, що використовуються фермерськими господарствами, 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2525,2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об'єктів інфраструктури підтримки МСП, одиниць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бізнес-інкубато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технопар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лізингові центр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8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фонди підтримки підприємництва, всього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в т.ч.: регіональ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створені за участю УФП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вести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новаційні фонди і компані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йно-консультативні установ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Об’єкти інфраструктури, створені за участю місцевих органів влади (вказати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громадських об'єднань суб'єктів підприємництва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 них зареєстрованих на регіональн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координаційних рад з питань підприємництва, створених на місцевому рівн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1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Інформація про результати проведених заходів, зокрема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навчальних семінарів, тренінг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учасників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ведених форумів, круглих столів, конференцій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кількість профінансованих бізнес-проекті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1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 xml:space="preserve">з них інноваційних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lang w:val="uk-UA"/>
              </w:rPr>
              <w:t>загальна площа приміщень, переданих підприємцям в оренду, м. к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88(об’єктів)/3438,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odoni;Times New Roman" w:hAnsi="UkrainianBodoni;Times New Roman" w:cs="UkrainianBodoni;Times New Roman"/>
                <w:sz w:val="20"/>
                <w:szCs w:val="20"/>
                <w:lang w:val="uk-UA"/>
              </w:rPr>
            </w:pPr>
            <w:r>
              <w:rPr>
                <w:rFonts w:cs="UkrainianBodoni;Times New Roman" w:ascii="UkrainianBodoni;Times New Roman" w:hAnsi="UkrainianBodoni;Times New Roman"/>
                <w:sz w:val="20"/>
                <w:szCs w:val="20"/>
                <w:lang w:val="uk-UA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UkrainianBodoni;Times New Roman" w:hAnsi="UkrainianBodoni;Times New Roman" w:cs="UkrainianBodoni;Times New Roman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lang w:val="uk-UA"/>
              </w:rPr>
              <w:t>кількість регіональних замовлень, розміщених серед МСП, одиниц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UkrainianBodoni;Times New Roman"/>
                <w:lang w:val="uk-UA"/>
              </w:rPr>
            </w:pPr>
            <w:r>
              <w:rPr>
                <w:rFonts w:cs="UkrainianBodoni;Times New Roman"/>
                <w:lang w:val="uk-UA"/>
              </w:rPr>
              <w:t>-</w:t>
            </w:r>
          </w:p>
        </w:tc>
      </w:tr>
    </w:tbl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4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47:00Z</dcterms:created>
  <dc:creator>talalaivka</dc:creator>
  <dc:description/>
  <cp:keywords/>
  <dc:language>en-US</dc:language>
  <cp:lastModifiedBy>RDA12</cp:lastModifiedBy>
  <cp:lastPrinted>2013-07-12T10:20:00Z</cp:lastPrinted>
  <dcterms:modified xsi:type="dcterms:W3CDTF">2019-01-14T07:44:00Z</dcterms:modified>
  <cp:revision>4</cp:revision>
  <dc:subject/>
  <dc:title> </dc:title>
</cp:coreProperties>
</file>