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Цільової соціальної програми розвитку цивільного захисту Талалаївського району на 2016-2020 роки, затвердженої рішенням 35 сесії 6 скликання районної ради від 15 жовтня 2015 року, для ліквідації пожеж та наслідків надзвичайних ситуацій техногенного та природного характеру, проведення аварійно-рятувальних та інших невідкладних робіт, виготовлення наочних матеріалів з безпеки життєдіяльності населення  протягом 2017 року придбані матеріальні засоби та обладнання на загальну суму 35,0 тис. грн коштів районного бюджету, а саме: мотопомпа бензинова Stark-WPT-80, н</w:t>
      </w:r>
      <w:r>
        <w:rPr>
          <w:sz w:val="28"/>
          <w:szCs w:val="28"/>
        </w:rPr>
        <w:t>адувний човен Sportex Дельта 260SL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ензопила STIHL MS180C</w:t>
      </w:r>
      <w:r>
        <w:rPr>
          <w:sz w:val="28"/>
          <w:szCs w:val="28"/>
          <w:lang w:val="uk-UA"/>
        </w:rPr>
        <w:t>, з</w:t>
      </w:r>
      <w:r>
        <w:rPr>
          <w:sz w:val="28"/>
          <w:szCs w:val="28"/>
        </w:rPr>
        <w:t>варювальний напівавтомат СПАВ-290НДР «Кентавр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9:00Z</dcterms:created>
  <dc:creator>RDA12</dc:creator>
  <dc:description/>
  <cp:keywords/>
  <dc:language>en-US</dc:language>
  <cp:lastModifiedBy>ogii</cp:lastModifiedBy>
  <dcterms:modified xsi:type="dcterms:W3CDTF">2018-01-18T09:13:00Z</dcterms:modified>
  <cp:revision>2</cp:revision>
  <dc:subject/>
  <dc:title>На виконання Цільової соціальної програми розвитку цивільного захисту Талалаївського району на 2016-2020 роки, затвердженої рішенням 35 сесії 6 скликання районної ради від 15 жовтня 2015 року, для ліквідації пожеж та наслідків надзвичайних ситуацій техно</dc:title>
</cp:coreProperties>
</file>