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ро стан виконання районної цільової програми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«Талалаївщина для дітей на 2011-2016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Закону України від 5 березня 2009 року „Про Загальнодержавну програму „Національний план дій щодо реалізації Конвенції ООН про права дитини” на період до 2016 року”, доручення заступника голови облдержадміністрації від 30 липня 2010 року №01.07-03/1773 та з метою реалізації завдань щодо організації діяльності органу опіки та піклування з питань своєчасного виявлення бездоглядних та безпритульних дітей, запобігання соціальному сирітству, розвитку сімейних форм виховання дітей-сиріт та дітей, позбавлених батьківського піклування, створення умов для реалізації права кожної дитини на виховання в сім’ї, службою у справах дітей райдержадміністрації спільно з відповідними організаціями розроблена районна цільова програма „Талалаївщина для дітей на 2011-2016 роки”, яка схвалена розпорядженням голови райдержадміністрації від 19.11.2010 року №356 та затверджена рішенням 3 сесії 6 скликання районної ради від 05.01.2011 року.</w:t>
      </w:r>
    </w:p>
    <w:p>
      <w:pPr>
        <w:pStyle w:val="2"/>
        <w:spacing w:lineRule="auto" w:line="240"/>
        <w:ind w:firstLine="708"/>
        <w:rPr/>
      </w:pPr>
      <w:r>
        <w:rPr/>
        <w:t>За даними районного управління статистики в районі проживає 2</w:t>
      </w:r>
      <w:r>
        <w:rPr>
          <w:lang w:val="ru-RU"/>
        </w:rPr>
        <w:t>155</w:t>
      </w:r>
      <w:r>
        <w:rPr/>
        <w:t xml:space="preserve"> дітей віком від 0 до 18 ро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обліку служби у справах дітей станом на 01 червня 2016 року перебуває 42 дитини. З них: діти, позбавлені батьківського піклування – 31, діти-сироти – 11. Сімейними формами виховання охоплено 35 дітей, що становить 88% від загальної кількості (27 дітей перебувають під опікою (піклуванням), 4 дітей виховується в дитячих будинках сімейного типу, 4 – у прийомних сім’ях). 4 дітей виховується в інтернатних закладах, 3 дітей перебуває у центрі соціально-психологічної реабілітації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9 дітей знаходиться у складних життєвих обставинах і проживає у 9 неблагополучних сім’ях. Найбільша кількість таких сімей проживає на території Липівської, Сильченківської сільської ради та Талалаївської селищної ради – по 2 сім’ї. По 1 сім’ї проживає на території Корінецької, Понорівської, Харківської сільських рад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вирішенні питань соціального захисту дітей, які опинилися за межами сімейного виховання, у складних життєвих обставинах, профілактики правопорушень, бродяжництва серед дітей налагоджена співпраця між службою у справах дітей райдержадміністрації, відділами освіти, сім’ї, молоді та спорту райдержадміністрації, центром соціальних служб для сім’ї, дітей та молоді, правоохоронними органами, центральною районною лікарнею.</w:t>
      </w:r>
    </w:p>
    <w:p>
      <w:pPr>
        <w:pStyle w:val="Normal"/>
        <w:ind w:firstLine="839"/>
        <w:jc w:val="both"/>
        <w:rPr/>
      </w:pPr>
      <w:r>
        <w:rPr>
          <w:lang w:val="uk-UA"/>
        </w:rPr>
        <w:t xml:space="preserve">За звітний період поточного року відповідними службами відпрацьовано 17 населених пунктів, обстежені умови проживання дітей, які виховуються у прийомних сім’ях, перебувають під опікою (піклуванням) та дітей, які опинились у складних життєвих обставинах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цьому році до</w:t>
      </w:r>
      <w:r>
        <w:rPr/>
        <w:t xml:space="preserve"> районно</w:t>
      </w:r>
      <w:r>
        <w:rPr>
          <w:lang w:val="uk-UA"/>
        </w:rPr>
        <w:t>го суду</w:t>
      </w:r>
      <w:r>
        <w:rPr/>
        <w:t xml:space="preserve">  </w:t>
      </w:r>
      <w:r>
        <w:rPr>
          <w:lang w:val="uk-UA"/>
        </w:rPr>
        <w:t xml:space="preserve">позовні заяви стосовно позбавлення батьків батьківських прав відносно дітей чи відібрання дітей у батьків без позбавлення батьківських прав не направлялись. У минулому році була направлена 1 позовна заява </w:t>
      </w:r>
      <w:r>
        <w:rPr/>
        <w:t xml:space="preserve">про </w:t>
      </w:r>
      <w:r>
        <w:rPr>
          <w:lang w:val="uk-UA"/>
        </w:rPr>
        <w:t xml:space="preserve">позбавлення  батьків батьківських прав відносно дитини. </w:t>
      </w:r>
    </w:p>
    <w:p>
      <w:pPr>
        <w:pStyle w:val="2"/>
        <w:spacing w:lineRule="auto" w:line="240"/>
        <w:rPr>
          <w:lang w:eastAsia="ko-KR"/>
        </w:rPr>
      </w:pPr>
      <w:r>
        <w:rPr/>
        <w:t xml:space="preserve">За січень-травень поточного року 3 дітей набули статусу сиріт та поставлені на первинний облік служби. Діти влаштовані до Ніжинського центру соціально-психологічної реабілітації дітей. На даний час проводиться робота з їх влаштування до сімейних форм виховання. 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У 2016 році на організацію програм соціального захисту дітей для відпрацювань населених пунктів, проведення районних заходів для дітей, які залишились без батьківського піклування виділено 11 тис. грн. з місцевого бюджету, що дало можливість частіше інспектувати неблагополучні сім’ї, перевіряти умови проживання дітей-сиріт та дітей, позбавлених батьківського піклування, які виховуються в сім</w:t>
      </w:r>
      <w:r>
        <w:rPr>
          <w:lang w:val="uk-UA" w:eastAsia="ko-KR"/>
        </w:rPr>
        <w:t>’ях опікунів та в прийомних сім’ях</w:t>
      </w:r>
      <w:r>
        <w:rPr>
          <w:lang w:val="uk-UA"/>
        </w:rPr>
        <w:t xml:space="preserve">. Протягом січня-травня 2016 року 3 дітей були влаштовані до центру соціально-психологічної реабілітації дітей (м. Ніжин). У травні місяці поточного року з метою активного розвитку  творчих здібностей дітей-сиріт та дітей, позбавлених батьківського піклування, проведений районний конкурс „Світ очима дітей”. Всі учасники конкурсу нагороджені подарунками. 3 дітей, які стали переможцями районного конкурсу взяли участь в обласному, де також зайняли призові місця і відзначені подарунками. З виділених коштів використано 3 тис.965 грн. </w:t>
      </w:r>
    </w:p>
    <w:p>
      <w:pPr>
        <w:pStyle w:val="Normal"/>
        <w:ind w:firstLine="839"/>
        <w:jc w:val="both"/>
        <w:rPr/>
      </w:pPr>
      <w:r>
        <w:rPr/>
        <w:t>За</w:t>
      </w:r>
      <w:r>
        <w:rPr>
          <w:lang w:val="uk-UA"/>
        </w:rPr>
        <w:t xml:space="preserve"> даними Талалаївського відділення поліції</w:t>
      </w:r>
      <w:r>
        <w:rPr/>
        <w:t xml:space="preserve"> </w:t>
      </w:r>
      <w:r>
        <w:rPr>
          <w:lang w:val="uk-UA"/>
        </w:rPr>
        <w:t xml:space="preserve">за результатами 6 місяців </w:t>
      </w:r>
      <w:r>
        <w:rPr/>
        <w:t xml:space="preserve">поточного року </w:t>
      </w:r>
      <w:r>
        <w:rPr>
          <w:lang w:val="uk-UA"/>
        </w:rPr>
        <w:t>злочинів, скоєних неповнолітніми у районі зареєстровано не було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Прошу голів сільських та селищної рад звернути особливу увагу на захист житлових та майнових прав дітей-сиріт, позбавлених батьківського піклування, осіб з числа дітей-сиріт та позбавлених батьківського піклування, яким виповнилось 18 років. Згідно ст.71 Житлового кодексу України та ст. 32 Закону України „Про забезпечення організаційно-правових умов соціального захисту дітей-сиріт та дітей, позбавлених батьківського піклування” за цією категорією дітей зберігається право на житло, в якому вони проживали з батьками, рідними до влаштування їх в інтернатні заклади, в сім’ї опікунів чи піклувальників. Відповідно до п.25 Закону України „Про охорону дитинства” діти-сироти та діти, позбавлені батьківського піклування, які до передачі під опіку (піклування), влаштування в будинки дитини, прийомні сім’ї, дитячі будинки сімейного типу не мали впорядкованого житла або вселення їх у приміщення, яке зберігалось за ними неможливе, забезпечуються позачергово впорядкованим житлом за останнім місцем проживання в порядку встановленому законодавством України.</w:t>
      </w:r>
    </w:p>
    <w:p>
      <w:pPr>
        <w:pStyle w:val="Normal"/>
        <w:ind w:firstLine="839"/>
        <w:jc w:val="both"/>
        <w:rPr/>
      </w:pPr>
      <w:r>
        <w:rPr>
          <w:lang w:val="uk-UA"/>
        </w:rPr>
        <w:t xml:space="preserve">Отже, шановні голови сільських та селищної рад, на підставі викладеного, згідно ст. 32, 34 Закону України „Про місцеве самоврядування в Україні” прошу передбачати кошти в місцевому бюджеті або залучати їх з інших джерел, не заборонених законодавством для забезпечення соціальним житлом дітей-сиріт, позбавлених батьківського піклування, осіб з числа дітей-сиріт та позбавлених батьківського піклування, які досягли 18-річного віку, якщо такі є на території сільської, селищної рад і на даний час виховуються в інтернатних закладах. 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 xml:space="preserve">Згідно вимог законодавства органи опіки і піклування на місцях здійснюють контроль за додержанням житлових і майнових прав  неповнолітніх. 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На виконання постанови Кабінету Міністрів України від 25 серпня 2005 року №823 „Про затвердження Порядку надання одноразової допомоги дітям – сиротам та позбавленим батьківського піклування, після досягнення 18-річного віку” у 2016 році виплачена одноразова допомога 6 дітям-сиротам та дітям, позбавленим батьківського піклування на суму 10 тис. 860 грн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З метою координації спільної діяльності з питань охорони дитинства та запобігання дитячій бездоглядності і злочинності відбулось 7 засідань комісії райдержадміністрації з питань захисту прав дитини, на яких розглядались питання визначення форми влаштування дітей, позбавлених батьківського піклування, переглядались індивідуальні плани соціального захисту дітей-сиріт, дітей, позбавлених батьківського піклування та дітей, які опинились в складних життєвих обставинах.</w:t>
      </w:r>
    </w:p>
    <w:p>
      <w:pPr>
        <w:pStyle w:val="Normal"/>
        <w:ind w:firstLine="839"/>
        <w:jc w:val="both"/>
        <w:rPr>
          <w:lang w:val="uk-UA"/>
        </w:rPr>
      </w:pPr>
      <w:r>
        <w:rPr>
          <w:lang w:val="uk-UA"/>
        </w:rPr>
        <w:t>Основними засадами державної політики у соціальному захисті дітей-сиріт та дітей, позбавлених батьківського піклування, є створення умов для реалізації права дитини на виховання в сім’ї, забезпечення пріоритету сімейних форм влаштування дитини: усиновлення, опіка та піклування, прийомна сім’я, дитячий будинок сімейного тип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</w:t>
      </w:r>
      <w:r>
        <w:rPr/>
        <w:t xml:space="preserve"> районі на даний час функціонує </w:t>
      </w:r>
      <w:r>
        <w:rPr>
          <w:lang w:val="uk-UA"/>
        </w:rPr>
        <w:t>3</w:t>
      </w:r>
      <w:r>
        <w:rPr/>
        <w:t xml:space="preserve"> прийомн</w:t>
      </w:r>
      <w:r>
        <w:rPr>
          <w:lang w:val="uk-UA"/>
        </w:rPr>
        <w:t>і</w:t>
      </w:r>
      <w:r>
        <w:rPr/>
        <w:t xml:space="preserve"> сім</w:t>
      </w:r>
      <w:r>
        <w:rPr>
          <w:lang w:val="uk-UA"/>
        </w:rPr>
        <w:t>’ї</w:t>
      </w:r>
      <w:r>
        <w:rPr/>
        <w:t xml:space="preserve">, </w:t>
      </w:r>
      <w:r>
        <w:rPr>
          <w:lang w:val="uk-UA"/>
        </w:rPr>
        <w:t>у</w:t>
      </w:r>
      <w:r>
        <w:rPr/>
        <w:t xml:space="preserve"> яких виховується </w:t>
      </w:r>
      <w:r>
        <w:rPr>
          <w:lang w:val="uk-UA"/>
        </w:rPr>
        <w:t>5</w:t>
      </w:r>
      <w:r>
        <w:rPr/>
        <w:t xml:space="preserve"> дітей, позбавлених батьківського піклування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2 прийомні сім’ї, у яких виховувалось 4 дітей припинили функціонування відповідно до розпоряджень голови райдержадміністрації від 9 червня 2015 року №150 „Про припинення функціонування прийомної сім’ї Литвин” та від 19 листопада 2015 року №338 „Про припинення функціонування прийомної сім’ї родини Євтушенко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ім’ї перебувають під соціальним супроводженням центру соціальних служб для сім’ї, дітей та молоді, щомісяця відвідуються спеціалістами, у разі необхідності – частіше. Метою утворення прийомної сім’ї є забезпечення належних умов для зростання в сімейному оточенні дітей-сиріт та дітей, позбавлених батьківського піклування, шляхом влаштування їх у сім’ї на виховання та спільне проживання. З метою пропаганди національного усиновлення та інших сімейних форм влаштування дітей-сиріт та дітей, позбавлених батьківського піклування, виконання у 2016 році прогнозованих показників влаштування дітей до прийомних сімей в районній газеті „Трибуна хлібороба” протягом  2016 року опубліковано 2 статті з питань сімейних форм влаштування дітей-сиріт та дітей, позбавлених батьківського піклування, проводяться бесіди в трудових колективах з даної тематики. Але, на жаль, кандидатів у прийомні батьки, усиновлювачі на даний час немає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метою проведення соціальної  роботи, спрямованої на профілактику соціально небезпечних хвороб серед дітей та молоді району,  сімей, які опинилися у складних життєвих обставинах,  при районному центрі СССДМ діють  спеціалізовані формування: Мобільний консультаційний пункт соціальної роботи  у сільській місцевості, Служба соціальної підтримки сімей.  </w:t>
      </w:r>
      <w:r>
        <w:rPr/>
        <w:t>У звітному році здійснено  9 виїздів у села району, охоплено 17 населених пункті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ціально-профілактична робота   серед сімей, дітей та молоді здійснюється  через первинну та вторинну профілактику.    Основними формами роботи є індивідуальне та групове консультування, яке здійснюється шляхом проведення бесід, тренінгових, лекційних занять, розповсюдження соціальної реклами.  Така робота має інформаційний характер, оскільки спрямована на формування у дітей та молоді цінностей здорового способу життя, профілактику соціально-небезпечних хвороб: алкоголізму, наркоманії, ВІЛ-інфекції/СНІДу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З цією метою серед учнівської молоді у загальноосвітніх закладах району працівниками центру проведено  групові профілактичні заходи (бесіди, лекційно-тренінгові заняття), спрямовані на  підвищення рівня обізнаності дітей   щодо ВІЛ/СНІДу,  профілактики тютюнопаління, наркоманії, алкоголізму на тему: «Здоровий вибір», «ВІЛ/СНІД-міфи та реальність»,  «Боятися не  треба, треба знати», «Життя без шкідливих звичок», «Алкоголь і здоров’я підлітків».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 квітні, травні  поточного року  проведено  заходи,  приурочені  Дню пам’яті померлих від СНІДу,  Всесвітньому дню здоров’я, Дню боротьби з тютюнопалінням.  Під час проведення  заходів також розповсюджено  соціально-рекламну продукцію  профілактичного спрямування: буклети «Що потрібно знати про паління», «Боятися не треба, треба знати», кишенькові календарики «Є багато різних способів проводити свій вільний час»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У районній газеті «Трибуна хлібороба» розміщено 2  публікації з питань профілактики тютюнопаління,  ВІЛ-інфекції/СНІДу.</w:t>
      </w:r>
    </w:p>
    <w:p>
      <w:pPr>
        <w:pStyle w:val="2"/>
        <w:spacing w:lineRule="auto" w:line="240"/>
        <w:rPr>
          <w:color w:val="000000"/>
          <w:lang w:val="uk-UA" w:eastAsia="ko-KR"/>
        </w:rPr>
      </w:pPr>
      <w:r>
        <w:rPr>
          <w:color w:val="000000"/>
          <w:lang w:val="uk-UA" w:eastAsia="ko-KR"/>
        </w:rPr>
      </w:r>
    </w:p>
    <w:p>
      <w:pPr>
        <w:pStyle w:val="2"/>
        <w:spacing w:lineRule="auto" w:line="240"/>
        <w:rPr>
          <w:lang w:eastAsia="ko-KR"/>
        </w:rPr>
      </w:pPr>
      <w:r>
        <w:rPr>
          <w:lang w:eastAsia="ko-KR"/>
        </w:rPr>
      </w:r>
    </w:p>
    <w:p>
      <w:pPr>
        <w:pStyle w:val="2"/>
        <w:spacing w:lineRule="auto" w:line="240"/>
        <w:rPr>
          <w:b/>
          <w:b/>
          <w:lang w:eastAsia="ko-KR"/>
        </w:rPr>
      </w:pPr>
      <w:r>
        <w:rPr>
          <w:b/>
          <w:lang w:eastAsia="ko-KR"/>
        </w:rPr>
        <w:t>Начальник служби у справах</w:t>
      </w:r>
    </w:p>
    <w:p>
      <w:pPr>
        <w:pStyle w:val="2"/>
        <w:spacing w:lineRule="auto" w:line="240"/>
        <w:rPr/>
      </w:pPr>
      <w:r>
        <w:rPr>
          <w:b/>
          <w:lang w:eastAsia="ko-KR"/>
        </w:rPr>
        <w:t>дітей райдержадміністрації</w:t>
        <w:tab/>
        <w:tab/>
        <w:tab/>
        <w:tab/>
        <w:tab/>
        <w:t>Л.В.Сердюк</w:t>
      </w:r>
    </w:p>
    <w:p>
      <w:pPr>
        <w:pStyle w:val="2"/>
        <w:spacing w:lineRule="auto" w:line="240"/>
        <w:ind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3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7:00Z</dcterms:created>
  <dc:creator>Klient</dc:creator>
  <dc:description/>
  <cp:keywords/>
  <dc:language>en-US</dc:language>
  <cp:lastModifiedBy>Politika</cp:lastModifiedBy>
  <cp:lastPrinted>2009-06-19T11:58:00Z</cp:lastPrinted>
  <dcterms:modified xsi:type="dcterms:W3CDTF">2016-10-26T12:37:00Z</dcterms:modified>
  <cp:revision>2</cp:revision>
  <dc:subject/>
  <dc:title>                                                                             Начальнику</dc:title>
</cp:coreProperties>
</file>