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246446535" r:id="rId2"/>
        </w:object>
      </w:r>
    </w:p>
    <w:p>
      <w:pPr>
        <w:pStyle w:val="Style8"/>
        <w:spacing w:before="0" w:after="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РАД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Ч Е Р Н І Г І В С Ь К О Ї  О Б Л А С Т 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третя (позачергова) сесія районної ради сьом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40" w:leader="none"/>
        </w:tabs>
        <w:rPr>
          <w:sz w:val="28"/>
        </w:rPr>
      </w:pPr>
      <w:r>
        <w:rPr>
          <w:sz w:val="28"/>
        </w:rPr>
        <w:t>від 23 грудня 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у</w:t>
        <w:tab/>
        <w:t>№3-3/</w:t>
      </w:r>
      <w:r>
        <w:rPr>
          <w:sz w:val="28"/>
          <w:lang w:val="en-US"/>
        </w:rPr>
        <w:t>V</w:t>
      </w:r>
      <w:r>
        <w:rPr>
          <w:sz w:val="28"/>
        </w:rPr>
        <w:t>ІІ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  <w:sz w:val="24"/>
          <w:szCs w:val="24"/>
        </w:rPr>
        <w:t>і соціального розвитку району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ік </w:t>
      </w:r>
    </w:p>
    <w:p>
      <w:pPr>
        <w:pStyle w:val="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Розглянувши подання голови районної державної адміністрації від 08.12.2015 року №02-04/1918, враховуючи рекомендації постійної комісії районної ради з питань бюджету, соціально-економічного розвитку та комунальної власності, керуючись пунктом 16 частини 1 статті 43 Закону України „Про місцеве самоврядування в Україні”,</w:t>
      </w:r>
      <w:r>
        <w:rPr/>
        <w:t xml:space="preserve"> районна рада </w:t>
      </w: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1</w:t>
      </w:r>
      <w:r>
        <w:rPr>
          <w:sz w:val="28"/>
          <w:lang w:val="ru-RU"/>
        </w:rPr>
        <w:t>6</w:t>
      </w:r>
      <w:r>
        <w:rPr>
          <w:sz w:val="28"/>
        </w:rPr>
        <w:t xml:space="preserve"> рік затвердити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16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"/>
        <w:ind w:firstLine="4962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16 рік</w:t>
      </w:r>
    </w:p>
    <w:p>
      <w:pPr>
        <w:pStyle w:val="Normal"/>
        <w:ind w:left="5670" w:firstLine="9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сновні показники програми економічного і соціального розвитку Талалаївського району на 2016 рік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4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а 2016 р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зрахункові темпи росту обсягі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порівняльних цін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мислов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>
                <w:b/>
                <w:szCs w:val="28"/>
              </w:rPr>
              <w:t xml:space="preserve">валової продукції сільського господарства по сільськогосподарських підприємствах </w:t>
            </w:r>
          </w:p>
          <w:p>
            <w:pPr>
              <w:pStyle w:val="Heading6"/>
              <w:spacing w:before="120" w:after="0"/>
              <w:rPr/>
            </w:pPr>
            <w:r>
              <w:rPr>
                <w:b/>
                <w:szCs w:val="28"/>
              </w:rPr>
              <w:t>(у порівняльних цінах 2010 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здрібного товарообороту </w:t>
            </w:r>
          </w:p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ключаючи юридичні та фізичні особ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італьних інвестицій за рахунок усіх джерел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</w:tbl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16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16 рі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за рахунок усіх джерел фінансування) </w:t>
      </w:r>
    </w:p>
    <w:tbl>
      <w:tblPr>
        <w:tblW w:w="100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701"/>
        <w:gridCol w:w="2410"/>
        <w:gridCol w:w="1823"/>
        <w:gridCol w:w="20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’єкта та роки будівниц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діючих цінах,                 тис. гр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ведення </w:t>
            </w:r>
            <w:r>
              <w:rPr>
                <w:b/>
                <w:bCs/>
                <w:spacing w:val="-10"/>
              </w:rPr>
              <w:t>потужностей</w:t>
            </w:r>
            <w:r>
              <w:rPr>
                <w:b/>
                <w:bCs/>
              </w:rPr>
              <w:t xml:space="preserve"> у відповідних одиницях (термін вводу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ільнича лікарня на 100 ліжок з поліклінікою на 200 відвідувань в с.м.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3,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4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котельні Талалаївської ЦРЛ з заміною існуючих котлів по вул. Леніна, 63 в с.м.т.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6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ня генерального плану</w:t>
            </w:r>
          </w:p>
          <w:p>
            <w:pPr>
              <w:pStyle w:val="Normal"/>
              <w:rPr/>
            </w:pPr>
            <w:r>
              <w:rPr/>
              <w:t>смт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(І черга ПК0+00 - ПК5+66 та ІІ черга ПК5+66 – ПК10+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8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автомобільної дороги комунальної власності по вул. Жовтневій в с.м.т. Талалаївка,</w:t>
            </w:r>
          </w:p>
          <w:p>
            <w:pPr>
              <w:pStyle w:val="Normal"/>
              <w:rPr/>
            </w:pPr>
            <w:r>
              <w:rPr/>
              <w:t xml:space="preserve">Талалаївського району, Чернігівської област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1,6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 ) ремонт автомобільної дороги комунальної власності довжиною 0.8 км по вул. </w:t>
              <w:br/>
              <w:t>1-й провулок Жовтневий в с.м.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0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7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ам’ятника «МЕМОРІАЛ СЛАВИ» в с.м.т. Талалаївка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68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по </w:t>
              <w:br/>
              <w:t>вул. Геологів в см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</w:t>
              <w:br/>
              <w:t>вул. Нафтовиків в смт. Талалаївка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8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ремонт) автомобільної дороги комунальної власності довжиною 1,4 км по вулиці Робітнича в с. Красний Колядин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4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2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/>
            </w:pPr>
            <w:r>
              <w:rPr/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3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/>
            </w:pPr>
            <w:r>
              <w:rPr/>
              <w:t>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9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5,8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(вибірковий ) ремонт автомобільної дороги комунальної власності довжиною 0,50 км по</w:t>
            </w:r>
          </w:p>
          <w:p>
            <w:pPr>
              <w:pStyle w:val="Normal"/>
              <w:rPr/>
            </w:pPr>
            <w:r>
              <w:rPr/>
              <w:t>вул. Прибережна в с. Скороходове, Липівської сільської ради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6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,8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автомобільної дороги комунальної власності довжиною 0,880 км по вулиці 40 років Перемоги в с. Юрківці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автомобільної дороги комунальної власності довжиною 1,0 км по вулиці Колгоспна в с. Юрківці, Талалаївського району, Чернігівської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4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доступу громади </w:t>
            </w:r>
          </w:p>
          <w:p>
            <w:pPr>
              <w:pStyle w:val="Normal"/>
              <w:rPr/>
            </w:pPr>
            <w:r>
              <w:rPr/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,9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індивідуального жит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шти населенн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лосних траншей в с. Понори, Талалаївського району, Чернігівської області ТОВ «Понор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нгарів для зберігання зерна (2 шт) в с. Сильченкове, Талалаївського району, Чернігівської області ТОВ «Сильченков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едити банків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лінії по виробництву паливних пелетів з тирси та відходів деревини с. Основа </w:t>
            </w:r>
          </w:p>
          <w:p>
            <w:pPr>
              <w:pStyle w:val="Normal"/>
              <w:rPr/>
            </w:pPr>
            <w:r>
              <w:rPr/>
              <w:t>ТОВ «Біотехнологі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ехніки сільгоспвиробниками райо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біологічні активи (збільшення поголів’я основного стад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ні кошти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92,7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16 рік</w:t>
      </w:r>
    </w:p>
    <w:p>
      <w:pPr>
        <w:pStyle w:val="Normal"/>
        <w:ind w:left="10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418"/>
        <w:gridCol w:w="1418"/>
        <w:gridCol w:w="1275"/>
        <w:gridCol w:w="1275"/>
        <w:gridCol w:w="1418"/>
        <w:gridCol w:w="1418"/>
        <w:gridCol w:w="1134"/>
        <w:gridCol w:w="2977"/>
      </w:tblGrid>
      <w:tr>
        <w:trPr>
          <w:tblHeader w:val="true"/>
          <w:trHeight w:val="48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16 рі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6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ишок на 1 січня 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ьнича лікарня на 100 ліжок з поліклінікою на 200 відвідувань в с.м.т. Талалаївка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991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00 л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1383,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0458,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229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19 тра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85-15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їдальні на 80 посадкових місць в Харківській ЗОШ І–ІІІ ст. в </w:t>
            </w:r>
          </w:p>
          <w:p>
            <w:pPr>
              <w:pStyle w:val="Normal"/>
              <w:ind w:left="4" w:hanging="0"/>
              <w:rPr/>
            </w:pPr>
            <w:r>
              <w:rPr/>
              <w:t>с. Харкове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011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80 посадкових 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498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95-15</w:t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/>
              <w:t>Капітальний ремонт автомобільної дороги комунальної власності по вул. Жовтневій в с.м.т. Талалаївка, Талалаївського району,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1,826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329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від 23 червня 2015 року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№</w:t>
            </w:r>
            <w:r>
              <w:rPr/>
              <w:t>25-0191-14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74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8,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3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Normal"/>
        <w:ind w:left="12240" w:hanging="0"/>
        <w:jc w:val="both"/>
        <w:rPr>
          <w:b/>
          <w:b/>
          <w:sz w:val="28"/>
        </w:rPr>
      </w:pPr>
      <w:r>
        <w:rPr>
          <w:b/>
          <w:sz w:val="28"/>
        </w:rPr>
        <w:t>Додаток 4</w:t>
      </w:r>
    </w:p>
    <w:p>
      <w:pPr>
        <w:pStyle w:val="Normal"/>
        <w:ind w:left="11700" w:hanging="0"/>
        <w:rPr>
          <w:b/>
          <w:b/>
          <w:i/>
          <w:i/>
        </w:rPr>
      </w:pPr>
      <w:r>
        <w:rPr>
          <w:b/>
          <w:i/>
        </w:rPr>
        <w:t>до Програми економічного і соціального  розвитку району на 2016 рік</w:t>
      </w:r>
    </w:p>
    <w:p>
      <w:pPr>
        <w:pStyle w:val="Heading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/>
      </w:pPr>
      <w:r>
        <w:rPr>
          <w:b/>
        </w:rPr>
        <w:t>Основні  показники Програми економічного і соціального розвитку району на 201</w:t>
      </w:r>
      <w:r>
        <w:rPr>
          <w:b/>
          <w:lang w:val="ru-RU"/>
        </w:rPr>
        <w:t>6</w:t>
      </w:r>
      <w:r>
        <w:rPr>
          <w:b/>
        </w:rPr>
        <w:t xml:space="preserve"> рік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776"/>
        <w:gridCol w:w="540"/>
        <w:gridCol w:w="720"/>
        <w:gridCol w:w="720"/>
        <w:gridCol w:w="540"/>
        <w:gridCol w:w="720"/>
        <w:gridCol w:w="720"/>
        <w:gridCol w:w="900"/>
        <w:gridCol w:w="540"/>
        <w:gridCol w:w="720"/>
        <w:gridCol w:w="720"/>
        <w:gridCol w:w="720"/>
        <w:gridCol w:w="900"/>
        <w:gridCol w:w="720"/>
        <w:gridCol w:w="540"/>
        <w:gridCol w:w="720"/>
        <w:gridCol w:w="720"/>
        <w:gridCol w:w="720"/>
      </w:tblGrid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господарства</w:t>
            </w:r>
          </w:p>
        </w:tc>
        <w:tc>
          <w:tcPr>
            <w:tcW w:w="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робництво, тонн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ізація, тон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олів’я, голів</w:t>
            </w:r>
          </w:p>
        </w:tc>
      </w:tr>
      <w:tr>
        <w:trPr>
          <w:trHeight w:val="14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’ясо, худоба і пт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В т. ч .к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ОВ АФ «Горизо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ОВ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Л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Зор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Агрома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Украї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Поно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Дружба 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8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8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Сильченк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АФ «Обрій ЛТ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2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Красноколя-динсь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Відроджен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П «Фенікс-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Форту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9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СП «Обрі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ОВ «Бав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ерм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5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сього по с/г підприєм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133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/>
            </w:pPr>
            <w:r>
              <w:rPr/>
              <w:t>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7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108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rPr/>
            </w:pPr>
            <w:r>
              <w:rPr/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33" w:hanging="0"/>
              <w:jc w:val="center"/>
              <w:rPr/>
            </w:pPr>
            <w:r>
              <w:rPr/>
              <w:t>2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5" w:right="-108" w:hanging="0"/>
              <w:jc w:val="center"/>
              <w:rPr/>
            </w:pPr>
            <w:r>
              <w:rPr/>
              <w:t>1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1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Разом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64" w:hanging="0"/>
              <w:jc w:val="center"/>
              <w:rPr>
                <w:b/>
                <w:b/>
              </w:rPr>
            </w:pPr>
            <w:r>
              <w:rPr>
                <w:b/>
              </w:rPr>
              <w:t>136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2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710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А.П.Дупа</w:t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bCs/>
          <w:i/>
          <w:i/>
          <w:iCs/>
          <w:sz w:val="26"/>
          <w:szCs w:val="26"/>
          <w:lang w:val="ru-RU"/>
        </w:rPr>
      </w:pPr>
      <w:r>
        <w:rPr>
          <w:b w:val="false"/>
          <w:bCs/>
          <w:i/>
          <w:iCs/>
          <w:sz w:val="26"/>
          <w:szCs w:val="26"/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9:00Z</dcterms:created>
  <dc:creator>User</dc:creator>
  <dc:description/>
  <cp:keywords/>
  <dc:language>en-US</dc:language>
  <cp:lastModifiedBy>Politika</cp:lastModifiedBy>
  <cp:lastPrinted>2015-12-28T12:40:00Z</cp:lastPrinted>
  <dcterms:modified xsi:type="dcterms:W3CDTF">2016-10-26T13:09:00Z</dcterms:modified>
  <cp:revision>2</cp:revision>
  <dc:subject/>
  <dc:title>У К Р А Ї Н А</dc:title>
</cp:coreProperties>
</file>