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rPr>
          <w:b/>
          <w:b/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</w:r>
    </w:p>
    <w:p>
      <w:pPr>
        <w:pStyle w:val="Normal"/>
        <w:ind w:firstLine="5040"/>
        <w:rPr>
          <w:szCs w:val="22"/>
          <w:lang w:val="uk-UA"/>
        </w:rPr>
      </w:pPr>
      <w:r>
        <w:rPr>
          <w:szCs w:val="22"/>
          <w:lang w:val="uk-UA"/>
        </w:rPr>
        <w:t>ЗАТВЕРДЖЕНО</w:t>
      </w:r>
    </w:p>
    <w:p>
      <w:pPr>
        <w:pStyle w:val="Normal"/>
        <w:ind w:firstLine="5040"/>
        <w:rPr>
          <w:szCs w:val="22"/>
          <w:lang w:val="uk-UA"/>
        </w:rPr>
      </w:pPr>
      <w:r>
        <w:rPr>
          <w:szCs w:val="22"/>
          <w:lang w:val="uk-UA"/>
        </w:rPr>
        <w:t>рішення третьої (позачергової) сесії</w:t>
      </w:r>
    </w:p>
    <w:p>
      <w:pPr>
        <w:pStyle w:val="Normal"/>
        <w:ind w:firstLine="5040"/>
        <w:rPr>
          <w:szCs w:val="22"/>
          <w:lang w:val="uk-UA"/>
        </w:rPr>
      </w:pPr>
      <w:r>
        <w:rPr>
          <w:szCs w:val="22"/>
          <w:lang w:val="uk-UA"/>
        </w:rPr>
        <w:t>районної ради сьомого скликання</w:t>
      </w:r>
    </w:p>
    <w:p>
      <w:pPr>
        <w:pStyle w:val="Normal"/>
        <w:ind w:firstLine="5040"/>
        <w:rPr>
          <w:szCs w:val="22"/>
          <w:lang w:val="uk-UA"/>
        </w:rPr>
      </w:pPr>
      <w:r>
        <w:rPr>
          <w:szCs w:val="22"/>
          <w:lang w:val="uk-UA"/>
        </w:rPr>
        <w:t>від 23.12.2015 року</w:t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  <w:lang w:val="uk-UA"/>
        </w:rPr>
        <w:t>Районна Програма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всебічного захисту соціально - економічних прав 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ветеранів пенсіонерів, інвалідів 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 2016 -2017 роки</w:t>
      </w:r>
    </w:p>
    <w:p>
      <w:pPr>
        <w:pStyle w:val="Normal"/>
        <w:ind w:firstLine="709"/>
        <w:rPr>
          <w:b/>
          <w:b/>
          <w:sz w:val="36"/>
          <w:szCs w:val="22"/>
          <w:lang w:val="uk-UA"/>
        </w:rPr>
      </w:pPr>
      <w:r>
        <w:rPr>
          <w:b/>
          <w:sz w:val="36"/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center"/>
        <w:rPr>
          <w:szCs w:val="22"/>
          <w:lang w:val="uk-UA"/>
        </w:rPr>
      </w:pPr>
      <w:r>
        <w:rPr>
          <w:szCs w:val="22"/>
          <w:lang w:val="uk-UA"/>
        </w:rPr>
        <w:t>смт Талалаївка</w:t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2"/>
          <w:lang w:val="uk-UA"/>
        </w:rPr>
      </w:pPr>
      <w:r>
        <w:rPr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айонної Програми всебічного захисту соціально - економічних прав 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ветеранів, пенсіонерів, інвалідів на 2016 – 2017 роки (далі - Програма)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1. Ініціатор розроблення Програми          - районна організація ветеранів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2. Дата, номер і назва розпорядчого        - розпорядження голови</w:t>
      </w:r>
    </w:p>
    <w:p>
      <w:pPr>
        <w:pStyle w:val="Normal"/>
        <w:tabs>
          <w:tab w:val="clear" w:pos="708"/>
          <w:tab w:val="left" w:pos="5730" w:leader="none"/>
        </w:tabs>
        <w:ind w:left="5664" w:hanging="4955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документа органу виконавчої влади</w:t>
        <w:tab/>
        <w:t>районної державної адміністрації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про розроблення Програми 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3. Розробник програми                              - районна організація ветеранів</w:t>
      </w:r>
    </w:p>
    <w:p>
      <w:pPr>
        <w:pStyle w:val="Normal"/>
        <w:tabs>
          <w:tab w:val="clear" w:pos="708"/>
          <w:tab w:val="left" w:pos="6600" w:leader="none"/>
        </w:tabs>
        <w:ind w:left="709" w:hanging="0"/>
        <w:rPr/>
      </w:pPr>
      <w:r>
        <w:rPr>
          <w:szCs w:val="28"/>
          <w:lang w:val="uk-UA"/>
        </w:rPr>
        <w:t>4. Спів розробник програми                      - управління соціального захисту населення райдержадміністрації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5. Відповідальний виконавець                  - районна організація ветеранів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Програми 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szCs w:val="28"/>
          <w:lang w:val="uk-UA"/>
        </w:rPr>
        <w:t xml:space="preserve">6. Учасники Програми                              - 30 первинна організація ветеранів 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szCs w:val="28"/>
          <w:lang w:val="uk-UA"/>
        </w:rPr>
        <w:t>7. Термін реалізації Програми                  - 2016-2017 роки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8. Перелік місцевих бюджетів,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які беруть участь у виконанні              - районний бюджет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Програми  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9. Загальний обсяг фінансових 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ресурсів, необхідних для реалізації 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рограми, усього                                   - 22,0 тис. грн.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 тому числі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szCs w:val="28"/>
          <w:lang w:val="uk-UA"/>
        </w:rPr>
        <w:t>9.1. коштів районного бюджету , з них: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016 рік                                                 - 11,0 тис. грн.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017 рік                                                 - 11,0 тис. грн.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rPr/>
      </w:pPr>
      <w:r>
        <w:rPr>
          <w:b/>
          <w:szCs w:val="28"/>
          <w:lang w:val="uk-UA"/>
        </w:rPr>
        <w:t xml:space="preserve">Визначення проблеми, на розв’язання якої спрямована Програма </w:t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Недостатній захист законних прав, соціальних та економічних інтересів ветеранів війни, праці, військової служби, пенсіонерів, інвалідів, дітей війни.</w:t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ета 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Посилення уваги до потреб старшого покоління, забезпечення належного соціального захисту ветеранів, підтримка ініціативи первинних ветеранських організацій – дійти до кожного ветерана, зміцнення зв’язків поколінь, активізація волонтерського рух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ґрунтування шляхів і засобів розв’язання проблеми, обсягів та джерел фінансування 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Проводити благодійні акції з метою покращення життєзабезпечення ветеранів. Приймати активну у всіх районних заходах, налагоджувати спілкування ветеранів, підтримувати їх моральний стан, відстоювати їх честь, забезпечувати наступність поколінь. Проводити звітно – виборчі збори по первинних ветеранських організаціях району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Ресурсне забезпечення Програми</w:t>
      </w:r>
      <w:r>
        <w:rPr>
          <w:szCs w:val="28"/>
          <w:lang w:val="uk-UA"/>
        </w:rPr>
        <w:t xml:space="preserve"> на 2016 рік</w:t>
      </w:r>
    </w:p>
    <w:p>
      <w:pPr>
        <w:pStyle w:val="Normal"/>
        <w:tabs>
          <w:tab w:val="clear" w:pos="708"/>
          <w:tab w:val="left" w:pos="6600" w:leader="none"/>
        </w:tabs>
        <w:ind w:left="7788" w:hanging="0"/>
        <w:rPr>
          <w:szCs w:val="28"/>
          <w:lang w:val="uk-UA"/>
        </w:rPr>
      </w:pPr>
      <w:r>
        <w:rPr>
          <w:szCs w:val="28"/>
          <w:lang w:val="uk-UA"/>
        </w:rPr>
        <w:t>гривень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044"/>
        <w:gridCol w:w="1120"/>
        <w:gridCol w:w="1120"/>
        <w:gridCol w:w="1400"/>
        <w:gridCol w:w="1400"/>
        <w:gridCol w:w="1650"/>
      </w:tblGrid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коштів, які планується залучити на виконання програми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виконання програм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0"/>
                <w:lang w:val="uk-UA"/>
              </w:rPr>
            </w:pPr>
            <w:r>
              <w:rPr>
                <w:b/>
                <w:sz w:val="24"/>
                <w:szCs w:val="20"/>
                <w:lang w:val="uk-UA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6рі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7рі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8рі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__-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__рр.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__-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__рр.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 ресурсів усього, у тому числі: місцеви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йонний бюджет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,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и сіл, селищ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 районного підпорядкува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не бюджет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Напрямки діяльності та заходи Програми</w:t>
      </w:r>
      <w:r>
        <w:rPr>
          <w:szCs w:val="28"/>
          <w:lang w:val="uk-UA"/>
        </w:rPr>
        <w:t xml:space="preserve"> </w:t>
      </w:r>
    </w:p>
    <w:p>
      <w:pPr>
        <w:pStyle w:val="Normal"/>
        <w:ind w:left="7079" w:firstLine="709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ривень</w:t>
      </w:r>
    </w:p>
    <w:tbl>
      <w:tblPr>
        <w:tblW w:w="99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06"/>
        <w:gridCol w:w="1680"/>
        <w:gridCol w:w="1207"/>
        <w:gridCol w:w="1313"/>
        <w:gridCol w:w="1260"/>
        <w:gridCol w:w="872"/>
        <w:gridCol w:w="11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прям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яльності (пріоритетні завданн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жерела фінансува-н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а-ні обсяги фінансува-ння (грн.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героїкопатріотичному вихованню молоді в найкращих традиціях старших поколінь, культурно-духовного надбання, поваги до батьків, збереження спадкоємності поколін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проведення огляд-конкурсів, тематичних лекцій (за окремим планом) і відзначення переможців та нагородже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травень червень вересень жовтен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ветеранів, відділ освіт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ширення знань творчого та інтелектуаль-ного розвитку дітей, молоді в рамках військово-патріотичного виховання (1500 осіб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лежного захисту ветеран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проведення заходів «Дня матері», «Дня партизанської слави», «Дня Перемоги», «Дня ветерана», «73 річниці звільнення України», привітання та нагородження ветеран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вересень жовтен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илення уваги до потреб старшого покоління, налагодження спілкування (5350 осіб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розвитку волонтерського рух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діяльності центру «Волонтер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онна організація ветеранів, Талалаївський районний центр соціальних служб для сім’ї, дітей та молод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чисельності волонтерського рух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00 осіб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’язані з: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ивітання ветеранів війни і праці з ювілейними датами (придбання букетів вартістю до 50 гривень);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поховання фронтовиків (придбання траурних вінків вартістю до 150 грн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шанування пам’яті ветеран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гом року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шанування  ветерані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  <w:lang w:val="uk-UA"/>
              </w:rPr>
              <w:t xml:space="preserve">Оплата посл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в’</w:t>
            </w:r>
            <w:r>
              <w:rPr>
                <w:sz w:val="20"/>
                <w:szCs w:val="20"/>
                <w:lang w:val="en-US"/>
              </w:rPr>
              <w:t>язк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хист ветерані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чі витра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, придбання канцтоварів, обслуговування комп’ютерної техні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організація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роботи районної організації ветерані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sectPr>
      <w:type w:val="nextPage"/>
      <w:pgSz w:w="11906" w:h="16838"/>
      <w:pgMar w:left="1680" w:right="846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04:00Z</dcterms:created>
  <dc:creator>Admin</dc:creator>
  <dc:description/>
  <cp:keywords/>
  <dc:language>en-US</dc:language>
  <cp:lastModifiedBy>Politika</cp:lastModifiedBy>
  <cp:lastPrinted>2015-12-22T15:28:00Z</cp:lastPrinted>
  <dcterms:modified xsi:type="dcterms:W3CDTF">2016-10-26T13:05:00Z</dcterms:modified>
  <cp:revision>4</cp:revision>
  <dc:subject/>
  <dc:title>СПИСОК</dc:title>
</cp:coreProperties>
</file>