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left="5040" w:firstLine="63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240" w:before="0" w:after="0"/>
        <w:ind w:left="0" w:right="0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третьої (позачергової) сесії</w:t>
      </w:r>
    </w:p>
    <w:p>
      <w:pPr>
        <w:pStyle w:val="TextBody"/>
        <w:spacing w:lineRule="auto" w:line="240" w:before="0" w:after="0"/>
        <w:ind w:left="0" w:right="0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лалаївської районної ради</w:t>
      </w:r>
    </w:p>
    <w:p>
      <w:pPr>
        <w:pStyle w:val="TextBody"/>
        <w:spacing w:lineRule="auto" w:line="240" w:before="0" w:after="0"/>
        <w:ind w:left="0" w:right="0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ьомого скликання </w:t>
      </w:r>
    </w:p>
    <w:p>
      <w:pPr>
        <w:pStyle w:val="TextBody"/>
        <w:spacing w:lineRule="auto" w:line="240" w:before="0" w:after="0"/>
        <w:ind w:left="0" w:right="0" w:firstLine="5103"/>
        <w:rPr/>
      </w:pPr>
      <w:r>
        <w:rPr>
          <w:sz w:val="24"/>
          <w:szCs w:val="24"/>
          <w:lang w:val="uk-UA"/>
        </w:rPr>
        <w:t>від 23.12.2015 року №6-3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TextBody"/>
        <w:spacing w:lineRule="auto" w:line="240" w:before="0" w:after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 xml:space="preserve">Програма </w:t>
              <w:br/>
              <w:t xml:space="preserve">підтримки комунальної архівної установи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 xml:space="preserve">«Районний трудовий архів» Талалаївської районної ради </w:t>
            </w:r>
          </w:p>
          <w:p>
            <w:pPr>
              <w:pStyle w:val="Normal"/>
              <w:jc w:val="center"/>
              <w:rPr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на 2016-2018 роки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економічні та інші питання, пов'язані з нагромадженням, обліком, зберіганням архівних документів та використанням відомостей, що в них містятьс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Програма підтримки комунальної архівної установи «Районний трудовий архів» Талалаївської районної ради на 2016-2018 роки </w:t>
        <w:br/>
        <w:t xml:space="preserve">(далі програма) спрямована на забезпечення виконання Законів України </w:t>
        <w:br/>
        <w:t>«Про місцеве самоврядування в Україні», «Про Національний архівний фонд і архівні установи», розпорядження Президента України від 13 квітня 2005 року №957 «Про невідкладні заходи щодо збереження національних архівних цінностей України».</w:t>
      </w:r>
    </w:p>
    <w:p>
      <w:pPr>
        <w:pStyle w:val="Normal"/>
        <w:spacing w:before="120" w:after="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2. Мета і завдання програ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1. Забезпечення збереження документів з особового складу </w:t>
        <w:br/>
        <w:t>та тимчасового зберігання суб'єктів господарської діяльності всіх форм власності, що розташовані на території району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2. Виявлення та включення до джерел комплектування документів </w:t>
        <w:br/>
        <w:t>з особового складу підприємств, установ, організацій району, проведення експертизи цінності документів, що передаються на зберігання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3. Організація на належному рівні користування документами </w:t>
        <w:br/>
        <w:t>у службових, соціально-правових та інших цілях, підготовка та видача довідок, копій та витягів з документів, що знаходяться на зберіганні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4. Надання фінансової підтримки комунальній архівній установі «Районний трудовий архів» Талалаївської районної ради (далі Трудовий архів) по утриманню приміщення, забезпеченню відповідно з вимогами збереженості архівного фонду, належної охорони, створенню необхідних умов роботи для працівників і відвідувачів.</w:t>
      </w:r>
    </w:p>
    <w:p>
      <w:pPr>
        <w:pStyle w:val="Normal"/>
        <w:spacing w:before="120" w:after="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3. Фінансове забезпечення програми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Фінансування заходів по виконанню програми буде здійснюватись </w:t>
        <w:br/>
        <w:t xml:space="preserve">за рахунок щорічних субвенцій сільських та селищного бюджетів  районному бюджету, доходів Трудового архіву, інших джерел фінансування </w:t>
        <w:br/>
        <w:t>не заборонених чинним законодавством.</w:t>
      </w:r>
    </w:p>
    <w:p>
      <w:pPr>
        <w:pStyle w:val="TextBody"/>
        <w:spacing w:before="120" w:after="1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before="120" w:after="120"/>
        <w:rPr/>
      </w:pPr>
      <w:r>
        <w:rPr/>
        <w:t>4. Заходи щодо виконання програм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61"/>
        <w:gridCol w:w="1635"/>
        <w:gridCol w:w="1802"/>
        <w:gridCol w:w="215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 xml:space="preserve">№ </w:t>
            </w:r>
            <w:r>
              <w:rPr>
                <w:b w:val="false"/>
                <w:i w:val="false"/>
                <w:lang w:val="uk-U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Назва заході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Обсяг фінансування (гр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ермін виконанн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Виконавц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На період дії програми надати фінансову підтримку для створення необхідних умов щодо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- забезпечення працівників Трудового архіву заробітною платою, утримання приміщення Трудового архіву, сплати вартості енергопостачання, послуг зв’яз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Згідно розрахунк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6-20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Райдержадміністрація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селищна та сільські рад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Виявляти та включати до джерел комплектування документи з особового складу підприємств, установ, організацій всіх форм власност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постійн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 xml:space="preserve">Трудовий архів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Проводити інвентаризацію та перевірку стану зберігання документів з особового складу, що знаходяться в суб’єктів господарювання, мають значення для вирішення соціально-правових проблем працівників і належать до джерел комплектування Трудового архів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 xml:space="preserve">2015-2018 роки, згідно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окремого план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На базі даних , одержаних в ході виконання п. 2.3 даної програми, створити та постійно поновлювати картотеку суб'єктів господарської діяльності – потенційних джерел комплектування архівних фонді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5-2018 ро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Забезпечити належне користування документами фонду Трудового архіву у службових, соціально-правових та інших цілях, видачу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у встановленому порядку архівних довідок та витягів з документів, що зберігаються у Трудовому архіві громадянам та юридичним особа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Постійно у визначені законодавством термін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З метою створення у Трудовому архіві умов для видачі архівних довідок, забезпечення збереженості архівних фондів, визначених нормативними документами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- забезпечети Трудовий архів комп'ютером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-приладами температурно-вологісного контролю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- провести заміри опору ізоляції електрообладнання та обладнати його блискавкозахистом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- привести до встановлених норм забезпеченість первинними засобами пожежегасінн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8500 грн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150 гр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50 гр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500 гр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6 рік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6 рік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6-2018 рік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Для обслуговування відвідувачів придбати :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стільці - 4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 xml:space="preserve">- для зберігання архівних документів у архівосховищі придбати дві стелажні полиці.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1600 грн,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4000 грн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6 рік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7 рі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Для проведення ремонтних робіт в приміщеннях Трудового архіву придбати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фарбу для підлоги -4 кг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фарбу для фарбування вікон і  дверей – 3 кг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 xml:space="preserve">крейду для побілки кімнат -10 кг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леноліум- 19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100 гр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6-2018 ро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Придбання  офісної  бумаги для довід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150-220 гр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щорічн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Забезпечення матеріалами і обладнанням для реставрації і  ремонту документі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450 гр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6-2018 ро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Проведення технічних обслуговувань вогнегасникі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550 гр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7 рі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Організовувати семінари- навчання з посадовими особами суб’єктів господарювання, віднесених до джерел комплектування, з питань збереженості документів, що мають архівне знач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6-2018 роки згідно планів робо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Питання , пов’язані із збереженням документів, що мають архівне значення, порядком їхнього використання, соціально- правовим захистом громадян постійно висвітлювати в засобах масової інформаці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2016-2018 ро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рудовий архів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5. Відповідальні виконавці програми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а державна адміністраці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Трудовий архів. </w:t>
      </w:r>
    </w:p>
    <w:p>
      <w:pPr>
        <w:pStyle w:val="Normal"/>
        <w:spacing w:before="120" w:after="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6. Прогнозовані результати виконання програми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Виконання програми забезпечить своєчасне виявлення та внесення до джерел комплектування документів з особового складу суб’єктів господарювання, що знаходяться на території району, своєчасну і в повному обсязі передачу цих документів на зберігання Трудовому архіву, належну збереженість архівних фондів, а також якісне задоволення потреб жителів району в послугах соціально - правового характеру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Normal"/>
        <w:tabs>
          <w:tab w:val="clear" w:pos="720"/>
          <w:tab w:val="left" w:pos="7020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00:00Z</dcterms:created>
  <dc:creator>fox</dc:creator>
  <dc:description/>
  <cp:keywords/>
  <dc:language>en-US</dc:language>
  <cp:lastModifiedBy>Politika</cp:lastModifiedBy>
  <cp:lastPrinted>2015-12-18T09:47:00Z</cp:lastPrinted>
  <dcterms:modified xsi:type="dcterms:W3CDTF">2016-10-26T13:00:00Z</dcterms:modified>
  <cp:revision>3</cp:revision>
  <dc:subject/>
  <dc:title> </dc:title>
</cp:coreProperties>
</file>