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ind w:left="55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четвертої сесії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7 скликання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25</w:t>
      </w:r>
      <w:r>
        <w:rPr>
          <w:sz w:val="28"/>
          <w:szCs w:val="28"/>
          <w:lang w:val="uk-UA"/>
        </w:rPr>
        <w:t xml:space="preserve"> лютого 2016 року №14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оздоровлення та відпочинку дітей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Талалаївського району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16-2020 роки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лалаїв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роз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районної програми оздоровлення та відпочинку дітей Талалаївського району на 2016-2020 ро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еалізації  Прогр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рунтування шляхів та засобів розв’язання проблеми, обсяги фінансув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а заходи реалізації Прогр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  Прогр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. Орієнтовне ресурсне забезпечення Прогр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. Напрями діяльності та основні заходи  Програ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І</w:t>
      </w:r>
      <w:r>
        <w:rPr>
          <w:b/>
          <w:sz w:val="28"/>
          <w:szCs w:val="28"/>
          <w:lang w:val="uk-UA"/>
        </w:rPr>
        <w:t>. ПАСПОРТ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96"/>
        <w:gridCol w:w="5364"/>
      </w:tblGrid>
      <w:tr>
        <w:trPr/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Програми</w:t>
            </w:r>
          </w:p>
        </w:tc>
        <w:tc>
          <w:tcPr>
            <w:tcW w:w="5364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програма оздоровлення та відпочинку дітей Талалаївського району на 2016-2020 рок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розроблення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здоровлення та відпочинок дітей», обласна Програма оздоровлення та відпочинку дітей Чернігівської області на 2016-2020 рок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районна державна адміністрація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сім’ї, молоді та спорту райдержадміністрації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сім’ї, молоді та спорту райдержадміністрації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освіти, культури та туризму, управління соціального  захисту населення, служба у справах дітей райдержадміністрації, районний центр соціальних служб для дітей, сім’ї та молоді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реалізації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16-2020 рок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09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6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color w:val="C0C0C0"/>
          <w:lang w:val="uk-UA"/>
        </w:rPr>
      </w:pPr>
      <w:r>
        <w:rPr>
          <w:color w:val="C0C0C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Одним із найважливіших завдань у сфері соціального захисту дітей є реалізація їх права на оздоровлення та відпочинок, стовідсоткове охоплення організованими формами оздоровлення дітей, що потребують особливої соціальної уваги та підтрим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З урахуванням складної та небезпечної ситуації, що склалася на сході країни у зв’язку з проведенням там антитерористичної операції, прогнозованим є розширення переліку категорій дітей та, відповідно, зростання потреби у бюджетному оздоровленні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Ускладнює ситуацію і факт відсутності фінансування послуг з оздоровлення з державного бюджету за рахунок виділення путівок до державного підприємства України «Міжнародний дитячий центр «Артек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Влітку 2015 року послуги з оздоровлення надавали 23 обласні заклади, серед яких районний заклад ДЗОВ «Веселка», відпочинкові послуги надавали 469 обласних таборів з денним перебуванням, у тому числі 13 пришкільних таборів, які працювали на базі загальноосвітніх шкіл район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Більша частина матеріально-технічної бази закладів оздоровлення та відпочинку району є застарілою, оскільки відсутня фінансова можливість її оновленн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Щороку постає питання щодо встановлення пільгової оплати комунальних послуг закладам оздоровлення та відпочинк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Також не розроблений єдиний механізм фінансової підтримки закладів оздоровлення та відпочинку стосовно придбання продуктів харчування, медичного забезпечення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гальною є проблема організації виховного процесу та дозвілля в закладах оздоровлення та відпочинку. З метою вдосконалення роботи в цьому напрямку необхідно забезпечити дитячі заклади оздоровлення та відпочинку сучасною методикою проведення змістовного дозвілля, вжити заходів щодо поліпшення виховної, культурно-масової та фізкультурно-спортивної роботи з дітьми під час літніх канікул. Потребують розвитку такі активні форми відпочинку та оздоровлення як організація таборів праці і відпочинку, трудових загонів, туристичних походів, волонтерського руху. Зважаючи на ряд негативних явищ у підлітковому та молодіжному середовищі (тютюнопаління, алкоголізм, наркоманія), особливістю відпочинку та оздоровлення молоді має стати формування навичок здорового способу життя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І. Мета Програми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етою Програми є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uk-UA"/>
        </w:rPr>
        <w:t>- створення належних умов для оздоровлення та повноцінного відпочинку ді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uk-UA"/>
        </w:rPr>
        <w:t>- збільшення кількості дітей, охоплених організованими формами відпочинку та оздоровлен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uk-UA"/>
        </w:rPr>
        <w:t>- покращання стану матеріально-технічної бази дитячих закладів оздоровлення та відпочин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uk-UA"/>
        </w:rPr>
        <w:t>- підвищення рівня кваліфікації кадрів дитячих закладів оздоровлення та відпочин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uk-UA"/>
        </w:rPr>
        <w:t>- створення умов для збереження мережі діючих дитячих закладів оздоровлення та відпочин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Аналіз факторів впливу на проблему та ресурсів для реалізації Програми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5"/>
      </w:tblGrid>
      <w:tr>
        <w:trPr>
          <w:trHeight w:val="26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ильні сторони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лабкі сторони </w:t>
            </w:r>
          </w:p>
        </w:tc>
      </w:tr>
      <w:tr>
        <w:trPr>
          <w:trHeight w:val="443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зростання уваги до оздоровлення дітей у дитячих закладах оздоровлення та відпочинку області;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обсягів фінансування за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ахунок коштів інших джерел на оздоровлення та відпочинок дітей;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загальної кількості дітей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ласті, охоплених оздоровчими та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починковими послугами протягом літнього періоду;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запобігання злочинності та правопорушень серед дітей та молоді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запобігання порушенням у сфері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анітарної та протипожежної безпеки під час організації оздоровлення та відпочинку дітей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едостатнє фінансування заходів щод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здоровлення дітей пільгових категорій, які потребують першочергової уваги, за рахунок коштів районного та місцевих бюджетів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- слабка матеріально-технічна база більшості таборів району;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едостатній рівень престижу дитячих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закладів оздоровлення та відпочинку району серед населення;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висока вартість путівок до дитячих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кладів оздоровлення та відпочинку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- неспроможність діючих оздоровчих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кладів оздоровлення та відпочинку району забезпечити оздоровчими послугами дітей шкільного віку</w:t>
            </w:r>
          </w:p>
        </w:tc>
      </w:tr>
      <w:tr>
        <w:trPr>
          <w:trHeight w:val="26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жливості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рози </w:t>
            </w:r>
          </w:p>
        </w:tc>
      </w:tr>
      <w:tr>
        <w:trPr>
          <w:trHeight w:val="176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- щорічне збільшення фінансування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оздоровлення дітей з районного бюдже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підвищення професійного рівня кадрів для роботи в дитячих закладах оздоровлення та відпочинку;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упровадження нових форм роботи дитячих закладів оздоровлення та відпочинку району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удосконалення та розширення роботи 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надання послуг, забезпечення безпеки життєдіяльності, розвитку та вдосконалення матеріально-технічної ба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сприяння розвитку духовності, моралі,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навичок здорового способу життя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відсутність достатньої кількості коштів в районному бюджеті  на оздоровлення дітей шкільного ві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підвищення ціни на путівки до дитяч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закладів оздоровлення та відпочинку внаслідок інфляції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зменшення кількості дітей пільгових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атегорій, охоплених оздоровчими послуг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- нестача кваліфікованих кадрів для роботи в дитячих закладах оздоровлення та відпочинку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V. Обґрунтування шляхів і засобів розв’яз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блеми, обсяги фінансування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цієї Програми дозволить поступово вирішити проблеми у сфері оздоровлення та відпочинку діте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Програма передбачає протягом 2016-2020 років здійснити комплекс заходів щодо створення умов для належної організації оздоровлення і відпочинку дітей шляхом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- забезпечення належних умов функціонування дитячих закладів оздоровлення та відпочинку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- придбання путівок до дитячих закладів оздоровлення та відпочинку району за рахунок коштів місцевих бюдже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  <w:lang w:val="uk-UA"/>
        </w:rPr>
        <w:t>організації та проведення семінарів для директорів, методистів, вихователів дитячих закладів оздоровлення та відпочинку.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рограма є довгостроковою та розроблена на період до 2020 рок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Обсяг коштів на оздоровлення визначається органами виконавчої влади та місцевого самоврядування щорічно під час формування відповідних бюджетів, виходячи з конкретних завдань Програми та реальних фінансових можливостей бюджетів. Обсяг фінансування Програми в поточному бюджетному періоді може коригуватися у разі виникнення непередбачуваних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. Перелік завдань і заходів Програми та результативні показники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ягом 2016-2020 років планується здійснити такі заходи: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вноцінного оздоровлення та відпочинку дітей, які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потребують особливої соціальної уваги та підтримки, шляхом придбання путівок до дитячих закладів оздоровлення та відпочинку області за рахунок коштів районного та місцевих бюджетів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- проведення семінарів-навчань директорів, методистів та вихователів дитячих закладів оздоровлення та відпочинку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- проведення перевірок щодо умов перебування дітей в дитячих закладах оздоровлення та відпочинку району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- проведення конкурсів та визначення переможців літнього відпочинку та оздоровлення дітей серед дитячих закладів оздоровлення та відпочинку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зробка та видання інформаційно-методичної літератури стосовно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ів діяльності у сфері оздоровлення та відпочинку діт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- постійне інформування населення про дитячу оздоровчу базу району та її можливості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езультаті виконання програми планується щорічне збільшення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кількості дітей, яким надаються послуги з оздоровлення та відпочинку на 20 осіб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I. Напрями діяльності та заходи Програми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Напрями діяльності та заходи програми викладені у додатку 2 до Програм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IІ. Координація та контроль за ходом виконання Програми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Функції з координації виконання заходів Програми покладаються на сектор сім’ї, молоді та спорту райдержадміністрації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онтроль за виконанням заходів Програми покладається на райдержадміністрацію та постійну комісію районної ради з гуманітарних питань та  питань </w:t>
      </w:r>
      <w:r>
        <w:rPr>
          <w:sz w:val="26"/>
          <w:szCs w:val="26"/>
          <w:lang w:val="uk-UA"/>
        </w:rPr>
        <w:t>сім’ї,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ді, спорту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uk-UA"/>
        </w:rPr>
        <w:t>Про хід реалізації Програми сектор сім’ї, молоді та спорту райдержадміністрації щорічно у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кварталі року, звітує перед районною радо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val="uk-UA"/>
        </w:rPr>
        <w:t>Завідувач сектору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ім’ї, молоді та спорту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йдержадміністрації                                                               Н. М. Луценко</w:t>
      </w:r>
    </w:p>
    <w:p>
      <w:pPr>
        <w:sectPr>
          <w:type w:val="nextPage"/>
          <w:pgSz w:w="11906" w:h="16838"/>
          <w:pgMar w:left="1701" w:right="74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106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Додаток 1</w:t>
      </w:r>
    </w:p>
    <w:p>
      <w:pPr>
        <w:pStyle w:val="Normal"/>
        <w:autoSpaceDE w:val="false"/>
        <w:ind w:firstLine="10620"/>
        <w:jc w:val="both"/>
        <w:rPr/>
      </w:pPr>
      <w:r>
        <w:rPr>
          <w:i/>
          <w:iCs/>
          <w:lang w:val="uk-UA"/>
        </w:rPr>
        <w:t>до районної Програми оздоровлення</w:t>
      </w:r>
    </w:p>
    <w:p>
      <w:pPr>
        <w:pStyle w:val="Normal"/>
        <w:ind w:firstLine="10620"/>
        <w:jc w:val="both"/>
        <w:rPr/>
      </w:pPr>
      <w:r>
        <w:rPr>
          <w:i/>
          <w:iCs/>
          <w:lang w:val="uk-UA"/>
        </w:rPr>
        <w:t>та відпочинку дітей Талалаївського</w:t>
      </w:r>
    </w:p>
    <w:p>
      <w:pPr>
        <w:pStyle w:val="Normal"/>
        <w:ind w:firstLine="10620"/>
        <w:jc w:val="both"/>
        <w:rPr>
          <w:lang w:val="uk-UA"/>
        </w:rPr>
      </w:pPr>
      <w:r>
        <w:rPr>
          <w:i/>
          <w:iCs/>
          <w:lang w:val="uk-UA"/>
        </w:rPr>
        <w:t xml:space="preserve">району  </w:t>
      </w:r>
      <w:r>
        <w:rPr>
          <w:i/>
          <w:iCs/>
        </w:rPr>
        <w:t>на 2016-202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е ресурсне забезпече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тис. грн.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  <w:gridCol w:w="2121"/>
        <w:gridCol w:w="2121"/>
        <w:gridCol w:w="2121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які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понуєтьс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учити д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грами</w:t>
            </w:r>
          </w:p>
        </w:tc>
        <w:tc>
          <w:tcPr>
            <w:tcW w:w="10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тапи виконання Програм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 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Програм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V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7883.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1403.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35417.7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40060.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45712.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80477.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ахунки здійснені з урахуванням зростання індексу інфляції на споживчі ці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Завідувач сектор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ім’ї, молоді та спорту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Н. М. Луценко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106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Додаток 2</w:t>
      </w:r>
    </w:p>
    <w:p>
      <w:pPr>
        <w:pStyle w:val="Normal"/>
        <w:autoSpaceDE w:val="false"/>
        <w:ind w:firstLine="10620"/>
        <w:jc w:val="both"/>
        <w:rPr/>
      </w:pPr>
      <w:r>
        <w:rPr>
          <w:i/>
          <w:iCs/>
          <w:lang w:val="uk-UA"/>
        </w:rPr>
        <w:t>до районної Програми оздоровлення</w:t>
      </w:r>
    </w:p>
    <w:p>
      <w:pPr>
        <w:pStyle w:val="Normal"/>
        <w:ind w:firstLine="10620"/>
        <w:jc w:val="both"/>
        <w:rPr/>
      </w:pPr>
      <w:r>
        <w:rPr>
          <w:i/>
          <w:iCs/>
          <w:lang w:val="uk-UA"/>
        </w:rPr>
        <w:t>та відпочинку дітей Талалаївського</w:t>
      </w:r>
    </w:p>
    <w:p>
      <w:pPr>
        <w:pStyle w:val="Normal"/>
        <w:ind w:firstLine="106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району  </w:t>
      </w:r>
      <w:r>
        <w:rPr>
          <w:i/>
          <w:iCs/>
        </w:rPr>
        <w:t>на 2016-2020 роки</w:t>
      </w:r>
    </w:p>
    <w:p>
      <w:pPr>
        <w:pStyle w:val="Normal"/>
        <w:ind w:firstLine="106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Напрямки діяльності та основні заходи районної Програми оздоровлення та відпочинку діте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Талалаївського району на 2016 - 2020 роки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12"/>
        <w:gridCol w:w="1080"/>
        <w:gridCol w:w="2700"/>
        <w:gridCol w:w="1052"/>
        <w:gridCol w:w="748"/>
        <w:gridCol w:w="720"/>
        <w:gridCol w:w="720"/>
        <w:gridCol w:w="720"/>
        <w:gridCol w:w="720"/>
        <w:gridCol w:w="274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ння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бюджет)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ані обсяги фінансування (тис. грн.), у тому числі по роках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 Організаційно-методичне забезпеч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семінару для директорів дитячих закладів оздоровлення та відпочинк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вень 2016-2020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е відділення лабораторних досліджень (за згодо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належних умов для освітньої, культурно-виховної, фізкультурно-оздоровчої роботи, організація якісного медичного обслуговування і харчув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1.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районного семінару щодо організації літнього оздоровлення на 2016-2020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е відділення лабораторних досліджень (за згодо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завдань, спрямованих на відпочинок дітей району</w:t>
            </w:r>
          </w:p>
        </w:tc>
      </w:tr>
      <w:tr>
        <w:trPr>
          <w:trHeight w:val="345" w:hRule="atLeast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 Поширення інформації про оздоровчі послуги, що надаються дитячими закладами оздоровлення та відпочинку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роботи тематичної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орінки веб-сайту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інформаційно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ості та комунікацій з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стю райдержадміністрац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електронної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упної інформації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існуючу мереж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х закладі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доровлення та відпочин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очаткування у засобах масової інформації тематичної  рубрики з метою поширення інформаційного поля по району стосовно можливостей оздоровлення та відпочинку ді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інформаційно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ості та комунікацій з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стю райдержадміністрац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вищення престижу дитячих закладів оздоровлення 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чинку  району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інформації про можливості оздоровлення дітей, збільшення оздоровлених дітей на території району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3. Забезпечення функціонування районних  закладів оздоровлення та відпочинк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Утримання районного комунального закладу оздоровлення та відпочинку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Веселка» (с. Чернець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 виконкоми сільських та селищної 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</w:t>
            </w:r>
            <w:r>
              <w:rPr>
                <w:bCs/>
                <w:sz w:val="20"/>
                <w:szCs w:val="20"/>
                <w:lang w:val="en-US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6,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чних умов перебування дітей у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ому закладі оздоровлення та відпочинку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Проведення заходів, спрямованих на зміцнення матеріально-технічної бази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у районного комунального закладу оздоровлення та відпочинку «Веселка» (с. Чернець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 виконкоми сільських та селищної 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береження та  зміцнення дитячого закладу оздоровлення та  відпочинку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кількості дітей району, охоплених якісним оздоровлення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належних умов для роботи таборів з денним перебуванням: сприяння забезпеченню безперебійного електро-, водо-, газопостач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 виконкоми сільських та селищної 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належних умов функціонування таборів з денним перебуванням та безпечного перебування в них ді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3.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Проведення в таборах з денним перебуванням культурно-масових заходів (свят, екскурсій тощ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 виконкоми сільських та селищної 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,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змістовного відпочинку </w:t>
            </w:r>
            <w:r>
              <w:rPr>
                <w:bCs/>
                <w:sz w:val="20"/>
                <w:szCs w:val="20"/>
                <w:lang w:val="uk-UA"/>
              </w:rPr>
              <w:t xml:space="preserve"> і оздоровлення дітей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в ДЗОВ «Веселка» (с. Чернецьке) культурно-масових заходів (свят, екскурсій тощ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 виконкоми сільських та селищної ра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,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змістовного відпочинку </w:t>
            </w:r>
            <w:r>
              <w:rPr>
                <w:bCs/>
                <w:sz w:val="20"/>
                <w:szCs w:val="20"/>
                <w:lang w:val="uk-UA"/>
              </w:rPr>
              <w:t xml:space="preserve"> і оздоровлення дітей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оведення заходів, направлених на підвищення рівня та якості послуг, що надаються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ами оздоровлення та відпочинку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районного етапу обласного конкурсу на кращий табір оздоровлення та відпоч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освіти райдержадміністрац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роботи  у сфері відпочинку дітей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. Здійснення контролю щодо умов перебування дітей в закладах оздоровлення та відпочинку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еревірок щодо умов утримання та виховання дітей в оздоровчих закладах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ді та спорт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е відділення лабораторних досліджень (за згодо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безпечних умов перебування дітей 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итячих закладах оздоровлення та відпочинку району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методичної та практичної допомоги працівникам цих закладів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. Організація повноцінного оздоровлення і відпочинку дітей, які потребують особливої соціальної уваги та підтрим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6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Забезпечення оздоровлення дітей, що потребують особливої соціальної уваги та підтримки: дітей-сиріт, дітей, позбавлених батьківського піклування, дітей осіб, визнаних учасник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бойових дій відповідно до пункту 19 частини першої статті 6 Закону України "Про статус ветеранів війни, гарантії їх соціального захисту", діт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один із батьків яких загинув (пропав безвісти) у районі проведення антитерористичних операцій, бойових дій чи збройних конфліктів або поме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внаслідок поранення, контузії чи каліцтва, одержаних у районі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антитерористич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операцій, бойових дій чи збройних конфліктів, а також внаслідок захворювання, одержаного в період участі в антитерористичній операції, дітей, один із батьків яких загинув під час масових акцій громадського протесту або помер внаслідок поранення, контузії чи каліцтва, одержаних під час масових акцій громадського протесту; дітей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их як внутрішнь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переміщені особи, бездоглядних та безпритульних дітей, дітей-інвалідів; дітей, які потерпілі від наслідків Чорнобильської катастрофи,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талановитих та обдарованих дітей - переможці міжнародних, всеукраїнських, обласних, міських, районних олімпіад, конкурсів, фестивалів, змагань, спартакіад, відмінники навчання, лідерів дитяч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громадських організацій; дитячих творчих колективів та спортивних команд, а також дітей працівників агропромислового комплексу т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ої сфери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 сектор  сім’ї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ді та спорту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9,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якісними оздоровчими послугами дітей, що потребуют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ливої соціальної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ваги та підтрим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6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Залучення коштів спеціальних фондів, внески міжнарод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благодійних організацій та інших джерел, незабороне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законодавством для оздоровлення дітей, що потребують особливої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ої уваги та підтр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ї, сектор сім’ї, молоді та спорту райдержадміністрації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 ЦР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і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боронених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ств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оздоровчи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ми дітей, що потребують особливої уваги та підтримки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7. Організація змістовного оздоровлення і відпочинку ді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в дитячих заклада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оздоровлення та відпочинку роботи виїзних консультативних пункті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центрів соціальних служб для сім’ї, дітей та молоді; здійснення освітньо-профілактичної роботи щод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пропаганди здорового способу життя в рамках спеціалізованого формува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«Мобільний консультативний пункт соціальної роботи»; поширення соціально-просвітницької продукції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о пропаганди здорового способу життя, збереження репродуктивного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-серпен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Районний центр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х служб для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’ї, дітей та молод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ітя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ихолого-педагогічної і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ої допомо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7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Забезпечити впровадження системи національного-патріотичного виховання та козацького вишколу в дитячих закладах оздоровлення 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чинк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>Відділ  освіти райдержадміністрац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ування духовно розвинутої особистості, патріота своєї держави</w:t>
            </w:r>
          </w:p>
        </w:tc>
      </w:tr>
      <w:tr>
        <w:trPr/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30,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имітка: обсяги фінансування програми уточнюються щороку під час формування або уточнення бюджету на відповід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>Завідувач сектор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ім’ї, молоді та спорту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Н. М. Луценко</w:t>
      </w:r>
    </w:p>
    <w:sectPr>
      <w:type w:val="nextPage"/>
      <w:pgSz w:orient="landscape" w:w="16838" w:h="11906"/>
      <w:pgMar w:left="107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34:00Z</dcterms:created>
  <dc:creator>RDA13</dc:creator>
  <dc:description/>
  <cp:keywords/>
  <dc:language>en-US</dc:language>
  <cp:lastModifiedBy>Politika</cp:lastModifiedBy>
  <dcterms:modified xsi:type="dcterms:W3CDTF">2016-10-26T13:34:00Z</dcterms:modified>
  <cp:revision>2</cp:revision>
  <dc:subject/>
  <dc:title>ЗАТВЕРДЖЕНО</dc:title>
</cp:coreProperties>
</file>